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энергетическому паспорту про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КЛАДЫШ К ЭНЕРГЕТИЧЕСКОМУ ПАСПОРТУ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квартирного _______ секционного _____ этажного жилого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строительный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ЗУЛЬТАТЫ НАТУРНЫХ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510"/>
        <w:gridCol w:w="811"/>
        <w:gridCol w:w="944"/>
        <w:gridCol w:w="1081"/>
        <w:gridCol w:w="1619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o. поз. </w:t>
              <w:br/>
              <w:t>энергети-</w:t>
              <w:br/>
              <w:t xml:space="preserve">ческого  </w:t>
              <w:br/>
              <w:t xml:space="preserve">паспорта </w:t>
              <w:br/>
              <w:t xml:space="preserve">проекта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именование показателей</w:t>
              <w:br/>
              <w:t xml:space="preserve">и характеристик     </w:t>
              <w:br/>
              <w:t xml:space="preserve">(раздел 2)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Обоз-</w:t>
              <w:br/>
              <w:t>наче-</w:t>
              <w:br/>
              <w:t xml:space="preserve">ние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     </w:t>
              <w:br/>
              <w:t>проекту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 резуль-</w:t>
              <w:br/>
              <w:t xml:space="preserve">татам на-  </w:t>
              <w:br/>
              <w:t xml:space="preserve">турных ис- </w:t>
              <w:br/>
              <w:t xml:space="preserve">пыта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воды и рекоменд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проведения испытани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я, должность, Ф.И.О. исполнителе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ЗУЛЬТАТЫ НАТУРНЫХ ОБСЛЕДОВ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510"/>
        <w:gridCol w:w="1755"/>
        <w:gridCol w:w="2700"/>
      </w:tblGrid>
      <w:tr>
        <w:trPr>
          <w:trHeight w:val="48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азделы  </w:t>
              <w:br/>
              <w:t xml:space="preserve">проекта  </w:t>
              <w:br/>
              <w:t xml:space="preserve">и номера </w:t>
              <w:br/>
              <w:t xml:space="preserve">чертежей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аименование наружных  </w:t>
              <w:br/>
              <w:t>ограждающих конструкций,</w:t>
              <w:br/>
              <w:t xml:space="preserve">внутренних инженерных   </w:t>
              <w:br/>
              <w:t xml:space="preserve">систем и наружных сетей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ешения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екту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    </w:t>
              <w:br/>
              <w:t xml:space="preserve">в натуре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воды и рекоменд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проведения обследовани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я, должность, Ф.И.О. исполнителе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7</Characters>
  <CharactersWithSpaces>1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Правительство Москвы</dc:creator>
  <dc:description/>
  <dc:language>en-US</dc:language>
  <cp:lastModifiedBy/>
  <dcterms:modified xsi:type="dcterms:W3CDTF">2011-10-30T06:10:00Z</dcterms:modified>
  <cp:revision>2</cp:revision>
  <dc:subject>Вкладыш</dc:subject>
  <dc:title>Вкладыш к энергетическому паспорту проекта жилого здания (жилой части зд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