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КЛАДЫШ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орядк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сли выдано несколько вклады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листу устного отве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ся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номер бланк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вкладыш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ответа аттестуем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аттестуем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Вкладыш</dc:subject>
  <dc:title>Вкладыш к листу устного ответа аттестуемого лица, осуществляющего профессиональную деятельность, связанную с оперативно-диспетчерским управлением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