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кладыш к лицевому счету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485"/>
        <w:gridCol w:w="1350"/>
        <w:gridCol w:w="1349"/>
        <w:gridCol w:w="810"/>
        <w:gridCol w:w="540"/>
        <w:gridCol w:w="540"/>
        <w:gridCol w:w="945"/>
        <w:gridCol w:w="945"/>
        <w:gridCol w:w="945"/>
        <w:gridCol w:w="811"/>
        <w:gridCol w:w="674"/>
        <w:gridCol w:w="810"/>
        <w:gridCol w:w="811"/>
        <w:gridCol w:w="134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 xml:space="preserve">записи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 xml:space="preserve">лица,    </w:t>
              <w:br/>
              <w:t>подтверж-</w:t>
              <w:br/>
              <w:t xml:space="preserve">дающего  </w:t>
              <w:br/>
              <w:t xml:space="preserve">остаток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ная</w:t>
              <w:br/>
              <w:t xml:space="preserve">плат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 кассу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через  </w:t>
              <w:br/>
              <w:t xml:space="preserve">банк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поступл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ез магазин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-</w:t>
              <w:br/>
              <w:t>ислено</w:t>
              <w:br/>
              <w:t>родст-</w:t>
              <w:br/>
              <w:t>венни-</w:t>
              <w:br/>
              <w:t xml:space="preserve">кам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-</w:t>
              <w:br/>
              <w:t xml:space="preserve">но   </w:t>
              <w:br/>
              <w:t xml:space="preserve">при  </w:t>
              <w:br/>
              <w:t>осво-</w:t>
              <w:br/>
              <w:t xml:space="preserve">бож- </w:t>
              <w:br/>
              <w:t>дени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рас-</w:t>
              <w:br/>
              <w:t>ход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зара-</w:t>
              <w:br/>
              <w:t>бота-</w:t>
              <w:br/>
              <w:t xml:space="preserve">но в </w:t>
              <w:br/>
              <w:t>учре-</w:t>
              <w:br/>
              <w:t xml:space="preserve">жде- </w:t>
              <w:br/>
              <w:t xml:space="preserve">нии  </w:t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фина-</w:t>
              <w:br/>
              <w:t xml:space="preserve">нсо- </w:t>
              <w:br/>
              <w:t xml:space="preserve">вой  </w:t>
              <w:br/>
              <w:t>спра-</w:t>
              <w:br/>
              <w:t xml:space="preserve">вк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лими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имит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юстиции Российской Федерации</dc:creator>
  <dc:description/>
  <dc:language>en-US</dc:language>
  <cp:lastModifiedBy/>
  <dcterms:modified xsi:type="dcterms:W3CDTF">2011-10-30T06:10:00Z</dcterms:modified>
  <cp:revision>2</cp:revision>
  <dc:subject>Вкладыш</dc:subject>
  <dc:title>Вкладыш к лицевому счету по учету движения личных денег и операций по безналичному расчету, принадлежащих осужденному, подозреваемому и обвиняемому находящемуся в исправительном учреждении и следственном изоляторе Федеральной службы исполнения наказаний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