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похор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а в Волоколамском район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специализированн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 вопросам похоронного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города, поселка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аспорт _______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се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ыдан "____" 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адрес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индекс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рожива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ВИДЕТЕЛЬСКОЕ ВОЛЕИЗЪ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ДОСТОЙНОМ ОТНОШЕНИИ К ТЕЛУ И ПАМЯТИ ПОСЛЕ СМЕР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Я, __________________________, граждани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мя, отчество)                     (стр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ещаю,   что   являюсь  доверителем  и свидетелем  волеизъявления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йном отношении к телу и памят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в соответствии со статьей 6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мер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"О погребении и похоронном деле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не поручено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 умерш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 200_  г.  выразить  его (ее) волю,  заключающую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м (ненужное за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Тело может (не может) быть подвергнуто патолого-анатом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крытию при услов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содержание усло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ожет (не может) быть кремирова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После  смерти разрешаю (не разрешаю) взять необходимые орг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ткани из тела для нужд здравоохра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  Желаю   быть   погребенным   по:   гражданскому,   военн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лигиозному (указать вероисповедание)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ому (указать специальность) ________________ похоро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яд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Местом погребения избираю (оставить один вариант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новую могилу на кладбищ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место рас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название кладбищ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родственную могил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фамилию, имя, отчество умер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похороненного родствен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братскую могилу 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место рас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иное 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адрес места погреб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похоронить меня рядом с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лиц, ранее погребен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наличии для этого необходимых возмож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Формой погребения выбираю (подчеркнуть выбранный вариант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захоронение в гробу в земл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в склеп (наземный, подземный) (ненужное зачеркнуть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захоронение кремированного прах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в урне в нише "стены скорби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в могиле (новой, родственной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ать лиц, ра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хоронен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в шурфе на новом участк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утем развеивания на специальном участке ____________ кладбищ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в ином месте 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 на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указать иные виды погребения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качестве надгробия с эпитафией прошу установить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ид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ою волю доверяю исполнить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ать родство, другие отно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.И.О. довер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идетельское извещение составлено в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ать адрес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едения  о свидетельском  извещении  приведены  полностью  и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ажений,   с   требованиями  Федерального  закона  "О  погребен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хоронном деле" ознакомлен(а), в чем и подписываюс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расшифровка фамилии, имени, отчества, отношения, в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остоит к умершем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идетельское извещение принял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 в специализир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жбе по вопросам похоронного дела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"___"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метка о возможности исполнить указанную в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 в специализированной службе по вопросам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хоронного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_"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6</Words>
  <Characters>6196</Characters>
  <CharactersWithSpaces>52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9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15:19:00Z</dcterms:modified>
  <cp:revision>2</cp:revision>
  <dc:subject>Волеизъявление</dc:subject>
  <dc:title>Свидетельское волеизъявление о достойном отношении к телу и памяти после смерти на территории Волоколам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