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ох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в Волоколам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пециализирова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вопросам похор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рода, посел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дан 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декс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ж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ЛЕИЗ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ДОСТОЙНОМ ОТНОШЕНИИ К ТЕЛУ И ПАМЯ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_____________________________, находясь в сознании и трез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мяти, изъявляю волю о погребе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оем, иного лица, род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, заключающуюся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доверителем которого я являю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Тело   может   (не   может)    быть  подвергнуто   патолог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томическому вскрытию при услов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одержан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(не может) быть крем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сле  смерти разрешаю (не разрешаю) взять необходим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ткани из тела для нужд 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Желаю   быть   погребенным   по:   гражданскому,   воен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му (указать вероисповедание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му (указать специальность) ________________ похор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я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стом погребения избираю (оставить один вариан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овую могилу на кладбищ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место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название кладб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одственную могил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амилию, имя, отчество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охороненного род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ратскую могилу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о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адрес места погреб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охоронить меня рядом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лиц, ранее погреб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для этого необходимых возмо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Формой погребения выбираю (подчеркнуть выбранный вариан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хоронение в гробу в зем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склеп (наземный, подземный)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хоронение кремированного прах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урне в нише "стены скорб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могиле (новой, родствен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лиц,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хороненны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шурфе на новом участ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утем развеивания на специальном участке ____________ кладбищ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ином месте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название ме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казать иные виды погребени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честве надгробия с эпитафией прошу установи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ою волю доверяю исполни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родство, другие отно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еизъявление составлено в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адрес мес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о волеизъявлении приведены полностью и без искажений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Федерального  закона  "О  погребении  и похоронном деле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(а), в чем и подписываюс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шифровка фамилии, имени, отчества, отношения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оит к умерш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кое извещение приня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 в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е по вопросам похоронного дела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возможности исполнить указанную в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в специализированной службе по вопросам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хор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5</Characters>
  <CharactersWithSpaces>4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6:11:00Z</dcterms:modified>
  <cp:revision>2</cp:revision>
  <dc:subject>Волеизъявление</dc:subject>
  <dc:title>Волеизъявление о достойном отношении к телу и памяти умершего гражданина на территор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