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работы аттестацион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ИСТЕМА АККРЕДИТАЦИИ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бочий вопрос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оценки компетентност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испытательного лабораторного цент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пытательной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ценка соответствия лаборатории станда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Т Р ИСО/МЭК 17025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1. В  тексте  вопросника  испытательный лабораторный 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спытательная лаборатория именуются ИЛ или лаборато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омера  позиций  соответствуют  номерам  пунктов 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 Р ИСО/МЭК 1702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ОРГАНИЗАЦИЯ                                          да/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 ИЛ или организация, в состав которой она входит,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являются самостоятельной правовой единицей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ое описани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2. Система управления лабораторией охватывае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боты, выполняемые на основной территории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удаленных местах (подраздел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 также на временных и передвижных точ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3. Лаборатория располагает руководящим и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техническим персоналом, необходимым для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ения своих обязанност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се функционально ответственные лица определены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4. Конфиденциальность информации обеспечивается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. Организационная и управленческая структура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пределена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6. Контроль сотрудников, проводящих испытания,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водится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7. Техническая служба, обеспечивающая необходимые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есурсы, имеется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8. Управляющий по качеству назначен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_____________________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, Ф.И.О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9. Область деятельности (аккредитации) лабораторий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четко определена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сылка на область аккредитации, при ее налич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0. Лаборатория располагает собственными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озможностями в заявленной области аккредитации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1. Лицензии на виды деятельности, подлежащие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лицензированию, имеются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вод: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Лаборатория пункту 4.1 соответствует, кроме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унктов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СИСТЕМА КАЧЕ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 В лаборатории есть руководство по качеству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уководство по качеству оформлено в соответствии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 международным стандартом ИСО/МЭК 17025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ОСТ Р ИСО/МЭК 17025) И ИСО 9001 (ГОСТ Р ИСО 900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о по качеству включ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еречень вопр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2. Заявление о политике в области качества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дготовлено под руководством главного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ого лиц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разделе "Политика в области качества" содержи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бязательство руководства ИЛ действовать в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ии с ГОСТ Р ИСО/МЭК 170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3. Функции руководящего персонала и управляющего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 качеству (в части обеспечения качества) в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е по качеству определе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вод: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истема качества пункту 4.2 соответствует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УПРАВЛЕНИЕ ДОКУМЕНТАЦИ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 Процедура получения официально изданных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ормативных документов имеется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ие регла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нитарные нормы и правила, метод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ндар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2. Порядок утверждения и выпуск документов в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бращение определен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ос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рядок учета и хранения фонда контрольных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экземпляров имеется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артотека контрольных экземпляров имеется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3. Порядок определения потребности в НД на рабочих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естах имеется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рядок обеспечения рабочих мест НД имеется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чет НД на рабочих местах ведется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Д на рабочих местах имеются в полном комплекте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4. Порядок актуализации (изменения) документации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меется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тверждение и внесение изменений осуществляется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таким же образом, как утверждение и выпуск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ов в обра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утверждение и внесение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яется следующим обр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рядок актуализации фонда контрольных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экземпляров НД имеется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рядок актуализации НД на рабочих местах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меется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чет актуализации НД в картотеке на каждый НД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тражается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. Периодический контроль актуальности фонда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онтрольных экземпляров НД определен и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одитс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ериодический контроль НД на рабочих местах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пределен и проводится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езультаты периодического контроля НД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егистрируются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6. Порядок изъятия устаревших документов фонда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онтрольных экземпляров из обращения имеется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шибочное использование устаревших контрольных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экземпляров исключено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ос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Хранение устаревших НД в контрольном фонде для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юридических целей предусмотрено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цедура изъятия устаревших НД с рабочих мес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меется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шибочное применение устаревших НД на рабочих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естах исключено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7. Система применения НД на электронных носителях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меется, в том числе во внутренней компьютерной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рядок введения и актуализации НД в электронном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иде (в компьютерной сети) имеется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оступ с рабочих мест к электронным версиям НД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пределен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скажение электронных версий НД исключено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онтроль состояния электронных версий НД ведется и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егистрируется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вод: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цедура управления документацией в ИЛ пункту 4.3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у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4. АНАЛИЗ ЗАКАЗОВ НА ИСПЫТ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цедура анализа заказов на испытания в ИЛ имеется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анализа и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цедура анализа и регистрации определен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 на испытания оформляется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зменения заказа анализируются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вод: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Анализ заказов на испытания пункту 4.4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 ЗАКЛЮЧЕНИЕ СУБПОДРЯДОВ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опросы по соответствию лаборатории пункту 4.5, могу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ы в случае, если лаборатория предусматривает возмо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субподрядов по непредвиденным причин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6. ПРИОБРЕТЕНИЕ УСЛУГ И ЗАПАС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 Описание (перечень) приобретаемых запасов и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слуг в ИЛ имеется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егистрация приобретаемых запасов и услуг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существляется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2. Процедура хранения и применения расходных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атериалов обеспечивает их применение в пределах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ов год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онтроль качества расходных материалов и сроков их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годности ведется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роки годности расходных материалов на рабочих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естах регистрируются и соблюдаются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озможность использования расходных материалов з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еделом сроков их годности исключена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3. Оценка поставщиков расходных материалов,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запасов и услуг ведется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вод: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цедура приобретения услуг и запасов в ИЛ пункту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6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7. ОБСЛУЖИВАНИЕ ЗАКАЗЧИК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цедура обслуживания заказчиков в ИЛ определен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нформирование заказчика о возможностях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лаборатории осуществляется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нформирование заказчика о ходе испытаний (при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еобходимости) определено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рядок обеспечения разумного доступа заказчика к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тдельным участкам ИЛ предусмотрен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онфиденциальность сведений по отношению к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ругим заказчикам соблюдается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братная связь с заказчиком определена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вод: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бслуживание заказчиков в ИЛ пункту 4.7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8. ПРЕТЕНЗ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цедура по разрешению претензий заказчика в ИЛ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меется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етензии регистрируются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сследования по рекламациям регистрируются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орректирующие действия по результатам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ссмотрения и удовлетворения претензий и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ффективность их выполнения регистриру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вод: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цедура по разрешению претензий в ИЛ пункту 4.8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оответствует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9. УПРАВЛЕНИЕ РАБОТАМИ ПО ИСПЫТАНИЯМ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ТВЕТСТВУЮЩИМИ УСТАНОВЛЕННЫМ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цедура выполнения работ при выполнении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есоответствующей работы (несоответствие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литике и процедурам, установленным в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аборатории) имеетс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ценка значимости несоответствующей работы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едусмотрена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бязанности и полномочия персонала по управлению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есоответствующими испытаниями определены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вод: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правление работами по испытаниям, не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оответствующим установленным требованиям, в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 пункту 4.9 соответству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0. КОРРЕКТИРУЮЩИЕ ДЕЙСТВ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цедура анализа причин, вызывающих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существление корректирующих действий,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озможные (целесообразные) корректирующие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ействия предусмотрены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онтроль эффективности корректирующих действий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пределен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орректирующие действия в ИЛ за _____ период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водились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р корректирующих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вод: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литика и процедура осуществления корректирующих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й в ИЛ пункту 4.10,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1. ПРЕДУПРЕЖДАЮЩИЕ ДЕЙСТВ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тенциальные источники несоответствий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технического характера или системы качества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едупреждающие действия за _____ период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водились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р предупреждающих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вод: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цедура осуществления предупреждающих действий в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 пункту 4.11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2. УПРАВЛЕНИЕ РЕГИСТРАЦИЕЙ ДА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 Процедура идентификации, сбора, индексирования,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оступа, систематизации, хранения, ведения и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ъятия технических данных и регистр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х о качестве в ИЛ име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егистрационные дан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 БУМАЖНОМ НОСИТЕЛЕ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 ЭЛЕКТРОННЫХ НОСИТЕЛЯХ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3. Условия конфиденциальности данных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облюдаются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4. Условия хранения и использование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зарегистрированной информации исключают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можность их преднамеренн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реднамеренного искажени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в том числе условия сохранения (защиты и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осстановления) информации на электронных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сителях имеютс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словия исключения несанкционированного доступа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 информации или внесения изменения в нее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усмотре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. Процедура ведения первичной (рабочей)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нформации, обеспечивающая ее прослеживаемость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омент и условия получения, способ обрабо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 ее получившее, и т.д.), в ИЛ имеетс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6. Правила ведения зарегистрированных данных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оответствуют требованиям п. 4.12.2.3 ГОСТ Р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О/МЭК 17025-20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вод: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правление регистрацией данных в ИЛ пункту 4.12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3. ВНУТРЕННИЕ ПРОВЕР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 Внутренние проверки системы качества в ИЛ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водятся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период с _____ по _____ проведен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_____ внутренних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ы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иодичность проверок ________ раз в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2. Проверки проводятся по разработанной и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твержденной программе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3. По результатам проверки выполняются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орректирующие действия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оставляется план мероприятий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полнение плана отмечается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Эффективность  проведенных  корректирующих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ействий оценивается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вод: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цедура проведения внутренних проверок в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 пункту 4.13 соответству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4. АНАЛИЗ СО СТОРОНЫ РУКОВОД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Анализ системы качества со стороны руководства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лаборатории проводится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ность проведения анализа _____ раз 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ериод с _____ по _____ анал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 _____ раз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Акты проверки в количестве _____ штук с планами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орректирующих мероприятий по каждому акту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вод: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Анализ системы качества со стороны руководства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ИЛ пункту 4.14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ПЕРСОНА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 Лаборатория имеет достаточное число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дготовленного персонала для выполнения работ в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ной области аккредитации (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ния, подготовки, опыта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персонала в ИЛ _____ челове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2. Должностные инструкции у всех специалистов ИЛ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меются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3. План подготовки (переподготовки) и повышения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валификации в ИЛ имеется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ериод с _____ по _____ прош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ышение квалификации 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аборатории имеется _____ экспе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едующим направлениям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4. В форме 8 паспорта лаборатории все функции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пециалистов отражены полно (в соответствии с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ожением об аккредитованной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аборатории и Руководством по качеству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вод: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Лаборатория требованию обеспечения компетентности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сонала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ПОМЕЩЕНИЯ И УСЛОВИЯ ОКРУЖАЮЩЕЙ СРЕ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 Технические требования к помещениям и условиям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кружающей среды для каждого помещения, где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одятся испытания или хранятся образ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ально оформле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- отопление, вентиляция и кондиционирование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оответствуют СНиП 2.04.05-91 "Отопление,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нтиляция и кондиционирование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- помещения для проведения работ с вредными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еществами оборудованы вытяжными шкафами с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удительной вентиляцией, обеспечив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корость движения воздуха 0,5 - 0,7 м/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- помещения имеют естественное и искусственно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свещение в соответствии с СНиП 23-05-95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Естественное и искусственное освещение", СанП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/2.1.1.1278-03 "Гигиенические требовани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тественному, искусственному и совмещ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вещению жилых и общественных зданий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емпература воздуха в лаборатории поддерж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еделах 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Этот режим соответствует СанПиН 2.2.4.548-96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"Гигиенические требования к микроклимату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ственных помещений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- стены облицованы плиткой (глазурованной или из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гладких синтетических материалов) или в допустимых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ах выкрашены масляной краской светлых тон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- ширина прохода к рабочим местам не менее 1,5 м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- помещения лаборатории располагаются по процессу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ведения испытаний (анализов, исследований)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2. Условия окружающей среды контролируются в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оответствии с установленными процедурами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ируютс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каза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контроля регистрируются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3. Соседние участки, на которых проводятся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есовместимые работы, изолированы друг от друга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змещение испытательного оборудования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беспечивает отсутствие влияния несовместимых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 друг от друг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4. Порядок и чистота в помещениях лаборатории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облюдаются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. Площадь и объем помещений достаточны для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змещения оборудования и обеспечения безопасной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персонал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6. Правила (план мероприятий) по охране труда в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лаборатории имеется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кум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ла (план мероприятий) включают пр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роприятий) на работ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- в лабораториях, проводящих работы с химическим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еществами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- в бактериологических лабораториях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- в вирусологических лабораториях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- в паразитологических лабораториях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- в виварии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- в лабораториях по исследованию физических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факторов (неионизирующих излучений)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- в лабораториях по исследованию ионизирующих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злучений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вод: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Требования по помещениям и условиям окружающей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ы ИЛ соблюд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4. МЕТОДЫ ИСПЫТАНИЙ И ОЦЕНКА ПРИГОДНОСТИ МЕТОД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 ИЛ использует методы испытаний, исследований,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оответствующие области ее аккредитации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документах на методы испытаний или на процедуру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спытаний включены все этапы испытаний: отбор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цов, обращение с ними, транспортиров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ранение, подготовка образцов, процед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ний, оценка погрешности измерений, мет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нализа данных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 том числе статистические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2. Лаборатория использует методы испытаний,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становленные в нормативных документах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3. В лаборатории имеется процедура выбора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применения) нестандартных методов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ли ИЛ не использует нестандартные методы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4. ИЛ внедряет оценку точности измерений по ГОСТ Р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СО 5725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меется приказ (распорядительный документ) по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недрению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доку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меется план внедрения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моменту проверки выполнены пункты план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вод: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Л требованиям по применению методов испытаний и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одности методов соответствует ГОСТ Р ИСО/МЭ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025-2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5. ОБОРУД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 ИЛ располагает всем необходимым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спытательным и вспомогательным оборудованием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роведения испытаний в области аккредит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се единицы оборудования являются собственностью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лаборатории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ется арендованное оборудован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и использовании арендованного оборудования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водятся работы, обеспечивающие уверенность в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го работоспособ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2. Оборудование и программное обеспечение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оответствует техническим требованиям,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носящимся к проводимым испытания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борудование проверено и (или) аттестовано по ГОС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 8.568-97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лан технического обслуживания оборудования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меется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арточки на каждую единицу оборудования с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казанием наименования, изготовителя, даты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уска, даты введения в эксплуатацию в 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ок о проведенном техническом обслужив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монте (с видом повреждений), аттестации имеютс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нструкции по безопасному обращению с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борудованием имеются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3. Условия, исключающие возможность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епреднамеренного использования непригодного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рудования, соблюдаютс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4. Регулировка оборудования контролируется,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словия, исключающие сделать результаты испытаний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действительными в силу проведенных регулиров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людаютс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вод: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Требования ГОСТ Р ИСО/МЭК 17025-2000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применяемому оборудованию ИЛ соблюд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рудование в ИЛ имеется в необходи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нклатуре и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6. ОБЕСПЕЧЕНИЕ ЕДИНСТВА ИЗМЕР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 Лаборатория располагает всеми средствами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змерений (СИ), необходимыми для проведения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ний в заявленной области аккреди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ключая контроль параметров окружающих услов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То же касательно стандартных образцов состава и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войств веществ, аттестованных смесей, контрольных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цов веществ (С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То же касательно штаммов музейных культур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Функция по метрологическому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ложен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3. Все СИ соответствуют утвержденным типам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4. График поверки СИ имеется и соблюдается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се СИ поверены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. Условия хранения СО соблюдаются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спользование СО за пределами сроков годности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сключено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словия хранения СО исключают возможность их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епреднамеренного ошибочного использования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6. Все применяемые лабораторией методики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полнения измерений, требующие аттестации по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Т Р 8.563-96, аттестова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писок МВИ имеется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аттестовано (из числа методик,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ттестации) _____ методи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7. Результаты измерений выражаются в единицах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еличин, допущенных к применению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8. План технического обслуживания СИ имеется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9. Карточки на каждую единицу СИ с указанием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именования, изготовителя, даты выпуска, даты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едения в эксплуатацию в ИЛ, отметок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ном техническом обслуживании, ремо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 видом повреждений) имеютс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0. Условия, исключающие возможность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епреднамеренного использования непригодного или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веренного СИ, соблюдаютс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1. Метрологический контроль в ИЛ проводится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последнего метр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я (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утреннег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шнего (государственного)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бнаруженные недостатки исправлены, причины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странены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план мероприятий содержит _____ пун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настоящему моменту выполнено _____ пун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 о внедрении ГОСТ Р ИСО 5725 приведе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е 5.4 настоящего вопросни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вод: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Требования по обеспечению единства измерений в ИЛ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людают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7. ОТБОР ОБРАЗЦ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 Процедура и план отбора образцов в ИЛ имеется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и/или есть документально оформленное положение о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нении планов, установленных в Н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2. Акт отбора образцов составляется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3. Процедура регистрации образцов в ИЛ имеется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вод: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Требования по отбору образцов соблюдаются в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ии с ГОСТ Р ИСО/МЭК 1702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8. ОБРАЩЕНИЕ С ОБРАЗЦАМИ, ПОДЛЕЖАЩИМИ ИСПЫТАНИЯ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 Процедура (процедуры) обращения с образцами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ИЛ имеется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2. Система идентификации и кодирование образцов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ИЛ имеется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 испытания поступают образцы,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дентифицированные только кодом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3. Условия для хранения образцов до проведения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спытаний в ИЛ соблюдаются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4. Процедура удаления образцов из лаборатории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меется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кумен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словия для хранения образцов после испытания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если их необходимо хранить) обеспечиваются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вод: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Требования ГОСТ Р ИСО/МЭК 17025-2000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обращению с образцами в ИЛ соблюд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9. ОБЕСПЕЧЕНИЕ КАЧЕСТВА РЕЗУЛЬТАТОВ ИСПЫТА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 Процедура (процедуры) управления качеством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спытаний в лаборатории имеется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2. Данные, подлежащие регистрации, определены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авила регистрации, формы документов, порядок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несения изменений/исправлений имеются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нтроль качества испытаний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 результате контроля качества з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______________________ п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ыли выявлены следующие тенден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соответствия в проведении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чего были приняты следующие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вод: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Требования ГОСТ Р ИСО/МЭК 17025 по обеспечению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чества испытаний в ИЛ соблюд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0. ОТЧЕТНОСТЬ О РЕЗУЛЬТА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Форма и процедура оформления отчетности о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езультатах испытаний в лаборатории имеется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егистрация отчетности определена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ВЫВ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 А) Лаборатория соответствует требованиям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тандарта ГОСТ Р ИСО/МЭК 17025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Б) Лаборатория не соответствует требованиям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тандарта ГОСТ Р ИСО/МЭК 17025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ые не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Лаборатория не соответствует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ндарта ГОСТ Р ИСО/МЭК 17025 по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 (или лицо, проверяющее лаборатор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  _____________________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пись            Ф.И.О.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анной  анкетой  может  пользоваться  эксперт при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  в процессе аккредитации и инспекционного контрол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е лицо при оценке готовности лаборатории к аккредитации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2. Информация в │     │ указывается в форме да/нет. При  этом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по  данному  критерию есть замечание, то  в  упомянутом  по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информация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 выводах каждого пункта указывают информацию (оценку) 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по  всем подпунктам, которые должны иметь оценку да, име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 да,  или информация (оценка) нет, если хотя бы в о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м подпункте содержится информация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Рабочий  вопросник  подписывается  председателем и чле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 комиссии,  а  также руководителем организации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 им в установленном порядке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43</Words>
  <Characters>50443</Characters>
  <CharactersWithSpaces>43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3:16:00Z</dcterms:modified>
  <cp:revision>2</cp:revision>
  <dc:subject>Вопросник</dc:subject>
  <dc:title>Рабочий вопросник для оценки компетентности испытательного лабораторного центра (испытательной лаборатории) (приложение к акту проверки устранения замечаний при несоответствии лаборатории критериям аккредит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