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ровому судье 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участка N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 района г. 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тье лицо с самостояте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ями: 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рган или уполномоченное лицо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о жительства: 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о жительства: 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 N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РА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тца на исковые требования по встречному иску третьего 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самостоятельными требованиями о признании квартиры имущество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еющим специальное назнач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тье лицо предъявило иск (самостоятельные требования) об отнесении квартиры, расположенной по адресу: ________________, к _____________ (вид жилого помещения с учетом ст. 92 ЖК РФ) жилых помещений специализированного жилищного фонда, а следовательно, не подлежавшей отчуждению и не являющейся общим имуществом супругов и не подлежащей разделу между н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тречный иск обоснован тем, что спорная квартира приобретена на средства третьего лица при недостатке собственных средств ответчика. В то же время спорная квартира не была отнесена к определенному виду жилых помещений специализированного жилищного фонда в соответствии с "Правилами отнесения жилого помещения к специализированному жилищному фонду и типовыми договорами найма специализированных жилых помещений" (утверждены Постановлением Правительства РФ от 26.01.2006 N 42), в дальнейшем - "Правила", ввиду ___________ (обстоятельства, доказатель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с предъявленным иском не согласен, просит отказать в его удовлетворении по следующим осн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несение жилых помещений к специализированному жилищному фонду не допускается, если жилые помещения заняты по договорам найма жилого помещения, а также если имеют обременения прав на это имущество. В настоящее время в отношении спорной квартиры действует договор найма, заключенный между истцом и гр. ____________ (фамилия, инициалы, паспортные данные) от "___"_________ ___ г. N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илые помещения, отнесенные к специализированному жилищному фонду, должны быть пригодными для постоянного проживания граждан (отвечать установленным санитарным и техническим правилам и нормам, требованиям пожарной безопасности, экологическим и иным требованиям законодательства), быть благоустроенными применительно к условиям соответствующего населенного пункта. Но решением _____________ (компетентный орган) от "__"________ ___ г. N ____ в спорной квартире обнаружены ________ (нарушения санитарных и технических правил, норм, требований пожарной безопасности, экологических норм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137, п. 2 ст. 147 ГПК РФ, ист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СИ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иске третьему лицу отказ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 в обоснование доводов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заявления для ответчика и третье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                                  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2</Words>
  <Characters>3159</Characters>
  <CharactersWithSpaces>26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1:00Z</dcterms:created>
  <dc:creator>Кабанов О.М.</dc:creator>
  <dc:description/>
  <dc:language>en-US</dc:language>
  <cp:lastModifiedBy/>
  <dcterms:modified xsi:type="dcterms:W3CDTF">2011-10-30T06:11:00Z</dcterms:modified>
  <cp:revision>2</cp:revision>
  <dc:subject>Возражения</dc:subject>
  <dc:title>Возражения истца на исковые требования по встречному иску третьего лица с самостоятельными требованиями о признании квартиры имуществом, имеющим специальное назнач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