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   лицо:   орган    опе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печительства,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на встречное исковое заявление ответ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места жительства несовершеннолетнего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(цей) ______________________ по делу о ___________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ый  иск  ко  мне, _________________________,  об  определении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несовершеннолетнего  ребенка  и взыскании  алиментов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(ица) просит  определить место  жительства  нашего общего ребен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месту его (ее) жительства и обязать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алименты  на  его (ее)  содержание  в размере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го вида мое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заявлением считаю необходимым возразить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носительно определения места жительства нашего ребенка Ответчик(ица) считает, что проживание ребенка совместно с ним (ней) более целесообразно и не причинит ребенку такой психологической травмы, как проживание отдельно от него (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я считаю, что для ребенка общение с матерью (отцом) очень важно. Он много времени проживал со мной и моими родителями без Ответчика(ицы). Поэтому я настаиваю на том, чтобы место жительства ребенка не изменялось и оставалось по месту моего жительства. Считаю, что это больше соответствует его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люблю ребенка, много времени проводил(а) и провожу с ним (с ней), хотел(а) бы проводить еще больше времени. Ему (ей) нравится быть со мной, он (она) считает, что у меня он (она) находится дома. У нас очень хороши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ей квартире для него (нее) созданы подходящие условия, поскольку ранее он (она) постоянно проживал(а) там. Для него (нее) там имеется необходимая мебель, много игрушек, развивающие игры, книжки, спортивный тренаж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работаю каждый день, но по характеру работы могу достаточно много времени проводить с ребенком, забирать его (ее) из детского с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ому же мои родители - пенсионеры, большей частью находятся дома и всегда готовы помочь мне с ребенком в случае, если мне пришлось задержаться на работе. Ему (ей) очень нравится быть с ними, а они готовы все время проводить с ним (с 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ядом с домом, где я живу и где зарегистрирован наш ребенок, находится хороший детский сад, который он (она) посещал(а) до тех пор, пока Ответчик(ица) не решил(а) перевести его (ее) в другой сад. Он (она) может посещать его и далее. Более того, ребенок с удовольствием посещал кружки, которые находятся рядом с моим домом. Он (она) сможет продолжить их пос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рошу отказать Ответчику(ице) в удовлетворении требования об определении места жительства нашего ребенка по месту его (ее)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же если суд не согласится с моими доводами и определит место жительства нашего несовершеннолетнего ребенка у Ответчика(ицы), прошу определить следующий порядок моего общения с ним (с н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будним дням - ____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выходной день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 месяца (недели) л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истца на встречное исковое заявление ответчика об определении места жительства несовершеннолетнего ребенка и взыскании алиментов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