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заявлению об утверждении миров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зражение конкурсного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тив заключения миров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м кредиторов должника, которое состоялось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инством   голосов   было   принято  решение  об  утверждении 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а следующих условиях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____ голосовал против заключения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поскольку  его  заключение на предложенных условиях приведе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ю прав и законных интересов конкурсного 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зложенным  прошу  суд  отказать  в  утверждении 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158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сенов Е.Б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конкурсных кредиторов и уполномоченных органов, которые голосовали против заключения мирового соглашения или не принимали участия в голосовании по вопросу о заключении мирового соглашения (приложение к заявлению об утверждении мирового соглаш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