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чальнику ИФНС России п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министративному округу г.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оветнику государственной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лужбы РФ 1-го  класса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ра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акт от "__" __________ ____ г.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ршим государственным налоговым инспектором ИФНС России по _______________ административному округу г. __________, референтом государственной гражданской службы РФ 2-го класса __________ на основании решения начальника ИФНС России по _______________ административному округу г. _______________, советника государственной гражданской службы РФ 1-го класса __________ от "__" __________ ____ г. N ___ проведена проверка соблюдения банком обязанностей, установленных законодательством о налогах и сборах за период с "__" __________ ____ г. по "__" __________ ____ г. На основании материалов выездной проверки __________ составлен акт от "__" __________ ____ г. N ___ об обнаружении фактов, свидетельствующих о предусмотренных Налоговым кодексом РФ налоговых право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к указано в акте, __________ (далее - Банк) в нарушение п. 5 ст. 76 НК РФ направлены сообщения в налоговый орган об остатках денежных средств налогоплательщиков-организаций на счетах в Банке, операции по которым приостановлены налоговым органом, с нарушением срока, в связи с чем проверяющим предлагается привлечь Банк к ответственности, предусмотренной ст. 135.1 НК РФ, в виде уплаты штрафа в размере 10 тыс. руб. за каждый случай несвоевременного сообщения об остатках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 не может согласиться с выводами и предложениями должностного лица налогового органа, в связи с чем на основании п. 5 ст. 101.4 части первой НК РФ представляет следующие возражения по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чение Банка к ответственности по ст. 135.1 НК РФ не отвечает требованиям НК РФ, т.к. указанная статья предполагает ответственность Банка за несообщение об остатках денежных средств на счетах, операции по которым приостановлены, в соответствии с п. 5 ст. 76 НК РФ, а не за несвоевременное сообщение в установленный срок указанной информации. Статья 135.1 также указывает на ответственность банков за несвоевременное представление справок и выписок по счетам в случаях, установленных НК РФ. В свою очередь, п. 5 ст. 76 НК РФ предусматривает обязанность Банка по сообщению в налоговый орган информации об остатках денежных средств на счетах, операции по которым приостановлены. В указанной статье (п. 5 ст. 76 НК РФ) ничего не сказано об обязанности Банка представлять выписки и справки в налоговый орган в установленные сроки, несвоевременное исполнение которой, равно как и неисполнение, является основанием для привлечения к налоговой ответственности по ст. 135.1 НК РФ. В свою очередь, в результате проверки должностным лицом налогового органа деятельности Банка не были установлены факты несообщения Банком налоговому органу об остатках денежных средств на счетах налогоплательщиков-организаций, операции по которым приостановлены. Учитывая, что нормы налогового законодательства расширительному толкованию не подлежат, диспозиция данной статьи не может быть распространена на случаи несвоевременного сообщения об остатках средств на счете в соответствии с п. 5 ст. 76 Н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само изложение ст. 135.1 НК РФ, текст которой содержит лексический оборот "представление банком справок (выписок) с нарушением срока или справок (выписок), содержащих недостоверные сведения, влечет взыскание штрафа в размере 10 тыс. руб.", явно указывает, что основанием для привлечения к ответственности банка является факт неоднократного или повторного непредставления (несвоевременного представления) банком справок и выписок. Непредставление (несвоевременное представление) банком одной справки или выписки не может быть признано налоговым правонарушением, поскольку в настоящей статье эти документы указаны во множественном чис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учитывая, что основания для привлечения Банка к ответственности по ст. 135.1 НК РФ отсутствуют, на основании ст. 101.4 части первой Н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рассмотрения акта от "__" __________ ____ г. N ______ и приложенных к нему документов и материалов вынести решение об отказе в привлечении Банка к ответственности за налоговое правонару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_______________ _______________ / _______________ 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ь от "__" __________ ____ г. N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доверенности от "__" __________ ____ г. N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7</Words>
  <Characters>4594</Characters>
  <CharactersWithSpaces>3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Семенихин В.В.</dc:creator>
  <dc:description/>
  <dc:language>en-US</dc:language>
  <cp:lastModifiedBy/>
  <dcterms:modified xsi:type="dcterms:W3CDTF">2011-10-30T06:11:00Z</dcterms:modified>
  <cp:revision>2</cp:revision>
  <dc:subject>Возражения</dc:subject>
  <dc:title>Возражения на акт налоговой проверки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