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Управление N _________ Г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лавного управления ПФ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ег. N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Н: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акт проверки представленных све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для осуществления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сонифицированного) учета в сист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ого пенсионного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главным специалистом Управления N __ был составлен акт N ____ установления факта нарушения законодательства об индивидуальном (персонифицированном) учете в системе обязательного пенсионн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этому акту выявлено неполное представление сведений, необходимых для осуществления индивидуального (персонифицированного) учета в системе обязательного пенсионн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совершением нашей организацией нарушения законодательства об индивидуальном (персонифицированном) учете в системе обязательного пенсионного страхования предложено взыскать с нашей организации штраф за неполное представление индивидуальных сведений в размере 10% от сумм, причитающихся за отчетный период страховых взносов в ПФР, что составляет ______ рублей, и привлечь к ответственности по ст. 17 ФЗ "Об индивидуальном (персонифицированном) учете в системе обязательного пенсионного страх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й акт получен нашей организацией "___"_______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ша организация не согласна с данным актом в связи со следу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шей организацией не были представлены сведения в Управление N __ в отношении работника ____________, являющегося военным пенсионером (копии документов об этом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7 Федерального закона от 1 апреля 1996 года N 27-ФЗ "Об индивидуальном (персонифицированном) учете в системе обязательного пенсионного страхования", на основании которой наша организация была привлечена к ответственности, страхователи привлекаются к ответственности за непредставление в установленные сроки сведений, необходимых для осуществления индивидуального (персонифицированного) учета в системе обязательного пенсионного страхования, либо представление неполных и (или) недостовер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о отметить, что в силу ст. 15 этого Закона страхователь обязан в установленный срок представлять органам Пенсионного фонда РФ сведения о застрахованных лицах. При этом застрахованными лицами являются лица, на которых распространяется обязательное пенсионное страхование, а также занятые на рабочих местах с особыми (тяжелыми и вредными) условиями труда, лица, за которых уплачиваются страховые взносы в Пенсионный фонд РФ в соответствии с законодательством РФ (ст. 1 ФЗ "Об индивидуальном (персонифицированном) учете в системе обязательного пенсионного страхован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 же время на работника ___________________, являющегося военным пенсионером, на основании ст. 1 Закона РФ от 12 февраля 1993 года N 4468-1 "О пенсионном обеспечении лиц, проходивших военную службу, службу в органах внутренних дел...", распространяются нормы именно этого закона, а не законодательства РФ о пенсионном страховании, в том числе ФЗ "Об индивидуальном (персонифицированном) учете в системе обязательного пенсионного страх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пенсионным законодательством РФ не предусмотрена выплата одному гражданину пенсий по двум основаниям, то работник _______________, получающий пенсию как военный пенсионер, не сможет получать еще какую-то пен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этому своим заявлением от "___"__________ ____ г. (копия прилагается) работник ____________ просил нашу организацию не предоставлять о нем сведения по индивидуальному (персонифицированному) у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поскольку, на основании ст. 1 ФЗ "Об индивидуальном (персонифицированном) учете в системе обязательного пенсионного страхования", он не является застрахованным и по ст. 15 этого Закона у нашей организации не было обязанности предоставлять сведения о нем, то считаем, что по вышеизложенным причинам оснований для привлечения нашей организации к ответственности по ст. 17 ФЗ "Об индивидуальном (персонифицированном) учете в системе обязательного пенсионного страхования"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, что работник ___________ является военным пенсион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заявления от 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8</Words>
  <Characters>4669</Characters>
  <CharactersWithSpaces>3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ЗАО «Юринформ В»</dc:creator>
  <dc:description/>
  <dc:language>en-US</dc:language>
  <cp:lastModifiedBy/>
  <dcterms:modified xsi:type="dcterms:W3CDTF">2011-10-30T06:11:00Z</dcterms:modified>
  <cp:revision>2</cp:revision>
  <dc:subject>Возражения</dc:subject>
  <dc:title>Возражения на акт проверки представленных сведений, необходимых для осуществления индивидуального (персонифицированного) учета в системе обязательного пенсионн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