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фирменном бланк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Инспекц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й службы РФ N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________________ 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_______________________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кт N ____ выездной налоговой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ами ИФНС РФ N ________ по _______________ в период с "___"________ ___ г. по "___"________ ___ г. была проведена выездная налоговая проверка. По результатам данной проверки был составлен акт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рядке ст. 100 Налогового кодекса РФ (далее - "НК РФ") представляем свои возражения на отдельные положения вышеуказанного акта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кту в ходе проверки было обнаружено следу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пункте ___ пункта _____ акта установлено, что для подтверждения правомерности возмещения из бюджета НДС по _______________ были направлены запросы в ИФНС РФ N ____ и N ____ по г. _______ на проведение встречных проверок по вопросам отражения выручки на счетах бухучета подрядчиками работ - ______________. Встречная проверка проведена не была, поскольку организация документы на проверку не представила. На основании этого в акте сделан вывод о неправомерном заявлении НДС к возмещению и занижении налога на сумму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данной выездной налоговой проверки должностными лицами инспекции ФНС РФ предлагается взыскать неуплаченный НДС на сумму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предлагается привлечь ________________ (наименование организации) к налоговой ответственности за неполную уплату налога на добавленную стоимость в результате занижения налоговой базы путем взыскания штрафа в размере ___ процентов от неуплаченной суммы н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лжностные лица инспекции ФНС РФ не приняли во внимание следующ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жде всего, необходимо отметить, что в соответствии со ст. ст. 171, 172 НК РФ невозможность проведения встречной проверки не является основанием для непредоставления вычетов по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172 НК РФ налоговые вычеты производятся на основании счетов-фактур, выставленных продавцами при приобретении налогоплательщиком товаров (работ, услуг), документов, подтверждающих фактическую уплату сумм налога, документов, подтверждающих уплату сумм налога, удержанного налоговыми агентами, либо на основании иных документов в случаях, предусмотренных п. п. 3, 6 - 8 ст. 171 Н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еобходимые условия, указанные в ч. 1 ст. 172 НК РФ, были соблюдены "______________" при оформлении подрядных отношений с "____________". Были заключены договоры в письменной форме (N ____ от "___"________ ___ г., N ____ от "___"________ ___ г., N ____ от "___"________ ___ г.) для оплаты услуг подрядчиком ("_______________"), были оформлены счета-фактуры, которые были оплачены заказчиком ("________________"), все эти операции были учтены в бухгалтерском учете и, в соответствии со ст. 146 НК РФ, подлежали обложению НДС. Так, "__________" для оплаты работ "__________________" были получены следующие счета-факту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 от "___"________ ___ г. на сумму __________ руб., в т.ч. НДС - ______ руб., для оплаты которого было оформлено платежное поручение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 от "___"________ ___ г. на сумму __________ руб., в т.ч. НДС - ______ руб., для оплаты которого было оформлено платежное поручение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 от "__"________ ___ г. на сумму __________ руб., в т.ч. НДС - ______ руб., для оплаты которого было оформлено платежное поручение N _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 от "___"________ ___ г. на сумму __________ руб., в т.ч. НДС - ______ руб., для оплаты которого было оформлено платежное поручение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 от "___"________ ___ г. на сумму __________ руб., в т.ч. НДС - ______ руб., для оплаты которого было оформлено платежное поручение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 от "___"________ ___ г. на сумму __________ руб., в т.ч. НДС - ______ руб., для оплаты которого было оформлено платежное поручение N 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документы были представлены проверяющим во время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овательно, как следует из вышеуказанного, "_________________" выполнила все необходимые условия для того, чтобы вычеты НДС были оформлены и произведены в порядке, установленном Н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, как указано в акте, между "__________" и "______________" были заключены договоры подряда N ____ от "___"________ ___ г., N ___ от "___"________ ___ г., N ____ от "___"________ ___ г. На момент заключения договоров "____________" была действующей организацией, ее руководитель был наделен надлежащими полномочиями. Свои обязательства по договору стороны выполнили надлежащим образом, в сроки, установленные договором. В акте проверки указано, что последняя отчетность указанной компанией представлена на ________________. Следовательно, данные о выручке по указанным выше договорам в отчетности "________________" уже должны были быть указ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необходимо отметить, что действующим законодательством Российской Федерации не установлена обязанность одной стороны проверять при заключении договора порядок представления бухгалтерской и налоговой отчетности другой стороной. Поэтому при заключении вышеуказанных договоров __________________ (наименование организации) действовала добросовестно и не нарушала требований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______________ (наименование организации) правомерно отнесла на себестоимость реализованной продукции расходы по договорам и приняла НДС по этим договорам к за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всего вышеизложенного следует, что выводы сотрудников инспекции ФНС РФ N ____ по _____ г. _______, проводивших выездную налоговую проверку в "___________", не основаны на зак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чего доначисления по НДС не должны производиться, а мера ответственности за совершение налоговых правонарушений не должна применяться, так как действия ________________ (наименование организации) не содержат состава налогового правонарушения, предусмотренного ч. 1 ст. 122 Н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______________________ (наименование организации) просит учесть вышеуказанные доводы при принятии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"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</Words>
  <Characters>6347</Characters>
  <CharactersWithSpaces>5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сенов Е.Б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на акт выездной налоговой проверки о доначислении по НДС и применении меры ответственности за совершение налоговых правонарушений, предусмотренных частью 1 статьи 122 НК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