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Инспекции ФНС России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кт N ______ выездной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 по ________ сотрудником инспекции Федеральной налоговой службы N ____ была проведена выездная налоговая проверка _____________ (наименование организации). По результатам данной проверки "___"________ ___ г. составлен акт N _______. Указанный акт был получен ____________________ (наименование организации)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ст. 100 Налогового кодекса РФ представляем свои возражения на вышеуказанный акт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кту в ходе проверки правильности исчисления и своевременной уплаты налога ____________ за период ______ - _______ гг. было установлено, что __________ не удержало налог __________ за указанный период в сум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 г. - ________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 г. - ________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 г. -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данной выездной налоговой проверки должностными лицами инспекции ФНС предлагается взыскать с _________ (наименование организации) налог _________ в размере ______ руб. и пени в соответствии со ст. 75 НК РФ (за несвоевременную уплату налогов) за период с _______ по ______ г. в сумме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налоговым органом предлагается привлечь ________________ (наименование организации) к налоговой ответственности и взыскать за совершение налогового правонарушения, предусмотренного статьей ____ Налогового кодекса РФ, штраф в размере ___% от суммы, подлежащей перечислению налога __________ за _____ - _____ гг., в сумм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выводами проверяющих, указанными в акте, _________ (наименование организации) не согласно по следующим основаниям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алоговые органы неоснователь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у __________ (наименование организации) не возникло обязанности по исчислению и уплате налога _________, состав правонарушения отсутствует. Налоговые органы в ходе проверки неправомерно доначислили суммы пеней и штра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снования для привлечения ________________ (наименование организации) к налоговой ответственности и взыскания с пени и штрафа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________________________, руководствуясь ст. ст. 100 и 101 Налогов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нести решение об отказе в привлечении _________________________ (наименование организации) к ответственности за совершение налогового правонарушения, предусмотренного ст. _______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ЗАО «Юринформ В»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на акт выездной налоговой проверки правильности исчисления и своевременной уплаты на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