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рбитражный суд 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онахождение: ________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онахождение: ________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 N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РА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ходатайство ответчика об отлож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дебного разбира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ом заявлено ходатайство об отложении судебного разбирательства по данному де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категорически не согласен с ним и просит суд отказать в его удовлетворении и не откладывать судебное разбирательство в связи со следую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3 ст. 158 АПК РФ в случае, если лицо, участвующее в деле и извещенное надлежащим образом о времени и месте судебного заседания, заявило ходатайство об отложении судебного разбирательства с обоснованием причины неявки в судебное заседание, арбитражный суд может отложить судебное разбирательство, если признает причины неявки уважитель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илу п. 4 ст. 158 АПК РФ арбитражный суд может отложить судебное разбирательство по ходатайству лица, участвующего в деле, в связи с неявкой в судебное заседание его представителя по уважительной прич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суд вправе, но не обязан откладывать судебное разбиратель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читаем, что в случае, если ответчик (его руководитель), а также представитель ответчика по каким-то причинам не могли явиться в судебное заседание, то ответчик должен был направить в суд любого другого представителя, обеспечив свою явку в судебное засед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согласно п. 2 ст. 41 АПК РФ лица, участвующие в деле, должны добросовестно пользоваться всеми принадлежащими им процессуальными правами. Злоупотребление процессуальными правами лицами, участвующими в деле, влечет за собой для этих лиц предусмотренные настоящим Кодексом неблагоприятные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ляя же ходатайство об отложении судебного разбирательства, ответчик фактически предпринимает действия к затягиванию рассмотрения дела и нарушению сроков рассмотрения дела, предусмотренных АП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изложенным и на основании ст. ст. 41, 158 А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казать ответчику в удовлетворении ходатайства об отложении судебного разбир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е откладывать судебное разбирательство по данному делу в связи с ходатайством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веренности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 истца _____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оверенности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35</Characters>
  <CharactersWithSpaces>20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Касенов Е.Б.</dc:creator>
  <dc:description/>
  <dc:language>en-US</dc:language>
  <cp:lastModifiedBy/>
  <dcterms:modified xsi:type="dcterms:W3CDTF">2011-10-30T06:11:00Z</dcterms:modified>
  <cp:revision>2</cp:revision>
  <dc:subject>Возражения</dc:subject>
  <dc:title>Возражения на ходатайство ответчика об отложении судебного разбира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