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судебную коллегию по граждански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ластного, краевого, город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Лицо, действие которого обжал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тариус,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 жалоб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 неправильно совершенное нота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связи с принесенным прокурором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едставлением (частным протест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"__"_____ ____ г. на Определени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 районного суда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"__"__________ ____ г. 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ОЗРА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едставление (частный протест) прокурор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"__"_________ ____ г. на О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 "__"_______ ____ г. в порядке ст. 344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________________________________________________ 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г. ______________________________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о мое ходатайство 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ущество ходата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ии прокурор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ится вопрос об отмене указанного Определ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ого суда и 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ачестве обоснования своих требований прокурор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 на то, что 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агаю, что те обстоятельства, на которые ссылается прокурор, не  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для   удовлетворения   представления   в  связи   со 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дополнение к уже имеющимся в деле  материалам  представляю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документы опровергают доводы прокурора 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Определение _____________________________ район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 ____ г. 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в полном   соответствии  с  законом  и  соответствует  факт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 дела, а представление прокуро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тмене указанного Определения удовлетворению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подтверждающие возраж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возражений, для лиц, участвующих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3</Words>
  <Characters>3972</Characters>
  <CharactersWithSpaces>3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Возражения нотариуса на представление (частный протест) прокурора на определение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