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дь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ив регрессного требования субсидиарного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вшего обязательство перед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я  принял  на себя  обязательство по Договору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(далее по тексту - "Основной договор")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щество, форма, срок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__. Истец, в соответствии с Договором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 ___  г.  (далее  по  тексту  -  "Договор") принял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арную    ответственность   за   исполнение   мной   указанных  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______________________ обязательство по Основн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  Истец.  Однако  имелись следующие  обстоятельства, не позволя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ть указанное обязательство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не  уведомил  меня  о  предъявленных  к нему кредитором (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)  требованиях,  в  связи  с  чем  я не мог своевременно и обоснова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зить против их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3 ст. 399 Гражданского кодекса РФ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несущее  субсидиарную ответственность, до удовлетворения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го  ему кредитором, не предупредило  об этом основног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 привлекло основного должника к участию в деле (в случае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), основной должник имеет право выдвинуть против регрессно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отвечающего   субсидиарно,   возражения,  которые  он  имел 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ч. 3 ст. 39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п.  2  ч. 2 ст. 14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 кодекса    Российской   Федерации,    возражаю   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требований, предъявленных мне Истцом, а именн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Основного  договора  (иного  основания  долг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договора (иного основания субсидиарной ответственности)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возражений  и приложенных к ним документов, которые у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участвующих в 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Иные  документы, подтверждающие обстоятельства, на которых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8</Characters>
  <CharactersWithSpaces>3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банов О.М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основного должника против регрессного требования субсидиарного должника, исполнившего обязательство перед кредитором, представляемые в суд общей юрисдикци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