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 Арбитражный суд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рбитражный управляющий: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(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дрес, телефон, факс, эл. поч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нкурсные кредиторы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, наименования,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полномоченные органы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я,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рганы власти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я,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олжник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лицо, предоставившее обеспечение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оведения финансового оздоро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, наименование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ело N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озра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носительно требований креди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являюсь  временным  управляющим (руководителем должника, кредит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ившим требования к должнику, представителем учредителей (участн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а  или  представителем  собственника имущества должника - унит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).  "___"________  ___ г. кредитор ____"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__________________________________________________________) предъя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мя, отчество, адрес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у  свои  требования для целей участия в первом собрании кредиторо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________ календарных дней с даты опубликования сообщения о в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блюдения.  Указанные  требования  были  направлены  должнику и врем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ему   с   приложением   судебного  акта  и (или) иных 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х обоснованность этих требов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 указанные требования не могут быть приняты, так как не соответству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е  4,  пункту  6  статьи  16  Федерального закона "О несосто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банкротстве)", в части _______________________________________________ 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казательства необоснованности требов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виду  того,  что нет оснований для включения указанных требований в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 кредиторов.  Кроме того, указанные требования предъявлены поз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го срока, что подтверждается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в соответствии с пунктом 2 статьи 7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 "О  несостоятельности  (банкротстве)" возражаю проти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____"_____________" (или: 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мя, отчество, адрес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стью (или: в части ____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документов в обоснование возраж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одтверждение  направления  возражений  лицам, участвующим в дел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ротст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енный управляющий (должник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7</Words>
  <Characters>5001</Characters>
  <CharactersWithSpaces>42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1:00Z</dcterms:created>
  <dc:creator>Кабанов О.М.</dc:creator>
  <dc:description/>
  <dc:language>en-US</dc:language>
  <cp:lastModifiedBy/>
  <dcterms:modified xsi:type="dcterms:W3CDTF">2011-10-30T06:11:00Z</dcterms:modified>
  <cp:revision>2</cp:revision>
  <dc:subject>Возражения</dc:subject>
  <dc:title>Возражения относительно требований кредиторов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