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 районный суд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екс _____, г. ______, ул. __________, д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екс _____, г. _________, ул.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. _____, корп. 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екс _____, г. ______, ул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. _____, корп. 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а на 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Истец предъявил иск к Ответчику 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не согласен с предъявленными ко мне исковыми требованиями, посколь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возражения относительно заявленных исковых треб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числить доказательства, обосновывающие эти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я во внимание изложенное и в соответствии 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руководствуясь ст. 149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в удовлетворении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, обосновывающие возражения относительно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веренность     представителя    (если    возражения    подпис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(представитель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ЗАО «Юринформ В»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ответчика на 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