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/Ф.И.О.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ло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а-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сковое заявление по трудовому сп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стец предъявил(-а) к ответчику иск 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суть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не   согласен(-на)   с   предъявленными   истцом   иск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поскольк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озражения относительно заявленных 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ебований и перечислить доказательства, обосновывающие эти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руководствуясь п. 2 ч. 2 ст. 149 ГПК РФ, ответчик возражает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ребований истца по настоящему иску 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суть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азательства,  обосновывающие  возражения  ответчика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,  удостоверяющий  полномочия лица, подписавшего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 - довер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) _____________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ответчика-работодателя на исковое заявление в суд общей юрисдикции по трудовому спору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