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 районный суд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место нахожд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место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Я ОТВЕТЧ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иску банка к поручителю - физическому лицу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иком являлась ликвидированная организац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ом (банком) предъявлен иск о взыскании с Ответчика как с поручителя __________ (наименование должника) по договору N ____ от "___"________ ___ г. задолженности в сумме _______ рублей и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с предъявленным иском не согласен по след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выписке из Единого государственного реестра юридических лиц от "___"__________ ___ г. N ____ (копия прилагается), произведена государственная регистрация в связи с ликвидацией ________________ (наименование должн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ст. 419 ГК РФ обязательство прекращается ликвидацией юридического лица (должника или кредитора). Таким образом, в связи с ликвидацией должника его обязательство по кредитному договору N ___ от "___"________ ____ г. прекратило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требований в процессе ликвидации должника не заявлял. &lt;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на основании договора поручительства от "___"________ ____ г. отвечал за исполнение должником всех его обязательств по вышеуказанному кредитному договору. Но в силу п. 1 ст. 367 ГК РФ поручительство прекращается с прекращением обеспеченного и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оскольку обязательство должника по вышеуказанному кредитному договору прекратилось на основании ст. 419 ГК РФ в связи с ликвидацией должника, то обязательства поручителя - Ответчика по договору поручительства также прекрат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367, 419 ГК РФ, ст. 149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ать Истцу в удовлетворении заявл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выписки из ЕГРЮ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ые документы, подтверждающие доводы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 кредитования, поручителем по которому выступает физическое лицо, не имеющее статуса индивидуального предпринимателя, не связан с осуществлением им предпринимательской или иной экономической деятельности, поэтому требования, вытекающие из указанного договора, подведомствены судам общей юрисдикции (Постановление тринадцатого арбитражного апелляционного суда от 08.10.2008 по делу N А21-2455/200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6 Обзора практики применения арбитражными судами норм Гражданского кодекса РФ о некоторых основаниях прекращения обязательств (Информационное письмо Президиума ВАС РФ N 104 от 21.12.200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банов О.М.</dc:creator>
  <dc:description/>
  <dc:language>en-US</dc:language>
  <cp:lastModifiedBy/>
  <dcterms:modified xsi:type="dcterms:W3CDTF">2011-10-30T06:11:00Z</dcterms:modified>
  <cp:revision>2</cp:revision>
  <dc:subject>Возражения</dc:subject>
  <dc:title>"Возражения ответчика (по иску банка к поручителю — физическому лицу; должником являлась ликвидированная организац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