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ФНС России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24 по г. Москве,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ширское шоссе, д. 44, к. 4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ООО "Плуто"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7724012437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П 772401001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, ул. Савьялова, д. 55, офис 14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Возражения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акту выездной налоговой проверки от 22 июня 2009 г. N 09-01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                 27 июня 2009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период  с 4 по 19 июня 2009 г.  инспекторами  ИФНС России  N 24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е  была  проведена   выездная   налоговая   проверка  ООО "Плуто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вопросам  соблюдения  налогового  законодательства по всем налогам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яемый период 1 января 2007 г. - 31 декабря 2008 г.  По  результат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и  был  составлен  акт N 09-017. После  ознакомления  с  указа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ом организация считает, что ряд выводов,  сделанных  проверяющи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п. п. 1.2.3, 2.3.4, 4.5.6,  не  соответствует  фактам,  имевшим  мес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деятельности организации за проверяемый  период,  и нормам действую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а РФ. В связи  с этим,  руководствуясь  ст. 100 Налогов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екса, излагаем свою позицию по отдельным положениям акта проверки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Мы  не  согласны с выводами, которые  изложены  в п. 1.2.3 о том, ч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 организации  на  участие   в   тендерных  торгах,  которые  бы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граны,  не  являются  экономически  обоснованными, а значит, не могу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меньшать налогооблагаемую базу по налогу на прибыль (ст. 252 НК РФ)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ы  считаем,  что  ст. 252 Налогового кодекса не ставит экономическ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нованность  произведенных  затрат  в  зависимость  от  положите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а   тендера    так  как,  участвуя  в  тендере,  заранее  узн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возможно,  выиграешь  или  проиграешь.  Эти  расходы понесены  в  связ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 выполнением   требований,  которые  предъявляют  организаторы  тенде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никам, и не возвращаются при проигрыше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нные  затраты  были  направлены  на  дальнейшее  получение  доход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значит,  их можно  считать экономически обоснованными. Такого же м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держивается   Минфин   России   в    Письме   от    16 января  2008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03-03-06/1/7.  Все  необходимые документы, которые подтверждают расх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участие в тендере, к проверке были представлены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вязи с вышеизложенным считаем, что ООО "Плуто" имеет полное  пра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меньшать  налогооблагаемую  базу по налогу на прибыль на сумму расход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е связаны с участием в тендере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Считаем  неправомерным  начисление  пеней  в п. 2.3.4  по нарушения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исанным в п. 1.2.3 акта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Привлечение  ООО  "Плуто"  к   ответственности   (п. 4.5.6  акта) 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уплату   оспариваемых   сумм  налога  (п. 1 ст. 122 НК РФ)  в  связи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ствием налогового правонарушения (п. 1 ст. 109 НК РФ) незаконно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другим пунктам акта замечаний нет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связи  с изложенным, руководствуясь ст. 101 Налогового кодекса, прос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с учесть настоящие возражения при вынесении решения по акту проверки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ООО "Плуто" П.Л. Рыжов         Рыжов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-------       ---------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должность, Ф.И.О.)               (подпись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27" июня 2009 г.                  Место для печат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0</Words>
  <Characters>5016</Characters>
  <CharactersWithSpaces>4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Шестакова С.</dc:creator>
  <dc:description/>
  <dc:language>en-US</dc:language>
  <cp:lastModifiedBy/>
  <dcterms:modified xsi:type="dcterms:W3CDTF">2011-10-30T06:11:00Z</dcterms:modified>
  <cp:revision>2</cp:revision>
  <dc:subject>Возражения</dc:subject>
  <dc:title>Возражения по акту выездной налоговой проверк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