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ИО кредитор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ИО поруч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тье лицо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ИО должника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ра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учителя на иск кредитора об обязании исполни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ное поручительством обязательство долж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_ г. ответчиком было получено исковое заявление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исковом  заявлении  истцом заявлено требование об исполнении ответчик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поручителем по договору поручительства от "___"________ ____ г.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му  между  ответчиком  (поручителем)  и  истцом   (кредитором)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 исполнения ________________________________________ (должни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или ФИО треть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договору  от   "____"___________ _____ г.  N ______ 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 заключенному  между  истцом (кредитором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м лицом (должник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указанному договору поручительства поручитель (ответчик) обязыв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  кредитором  должника  (истцом)  отвечать  за  исполнение  долж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ретьим лицом) следующего обязательств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обеспечива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ручительством обяза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: полностью или в ка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поручительства был заключен на следующий срок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ы:  1. Договором поручительства срок, на который оно было да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был установлен. Согласно п. _____ договора от "____"______ _____ г.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ное  поручительством  обязательство  должно  было  быть  исполн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ий срок _______________________________. Со дня наступления 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обеспеченного поручительством обязательства прошло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срок (не менее год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ако в течение этого срока иск к поручителю кредитором не предъявля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говором  поручительства  срок,  на  который оно было дано, не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.   Срок   исполнения   основного  обязательства  в  договоре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_ г. N _____  не  указан  и  не может быть определе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кольку _____________________________________. Со дня заключ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ьства прошло ____________________________________. В течение э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срок (не менее двух лет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иск к поручителю кредитором не предъявля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говором  поручительства  срок,  на  который оно было дано, не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.   Срок   исполнения   основного  обязательства  в  договоре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_ г. N _____ определен моментом востребования.  Со  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договора поручительства прошло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срок (не менее двух лет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ечение этого срока иск к поручителю кредитором не предъявлялся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4 ст. 367 Гражданского кодекса РФ поручительство прекращается по истечении указанного в договоре поручительства срока, на который оно дано. Если такой срок не установлен, оно прекращается, если кредитор в течение года со дня наступления срока исполнения обеспеченного поручительством обязательства не предъявит иска к поручителю. Когда срок исполнения основного обязательства не указан и не может быть определен или определен моментом востребования, поручительство прекращается, если кредитор не предъявит иска к поручителю в течение двух лет со дня заключения договора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4 ст. 367 ГК РФ ответчик считает поручительство прекращенным и просит в удовлетворении иска отказ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поручительства от "__"_________ ___ г.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от "____"___________ _____ г. N ______ между кредитором и долж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возражений на иск и других документов для других лиц, участвующих в д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веренность или иной документ, удостоверяющие полномочия представителя ответчика (если возражения подписаны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 ответчика или предста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0</Words>
  <Characters>4619</Characters>
  <CharactersWithSpaces>3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Касенов Е.Б.</dc:creator>
  <dc:description/>
  <dc:language>en-US</dc:language>
  <cp:lastModifiedBy/>
  <dcterms:modified xsi:type="dcterms:W3CDTF">2011-10-30T06:11:00Z</dcterms:modified>
  <cp:revision>2</cp:revision>
  <dc:subject>Возражения</dc:subject>
  <dc:title>Возражения поручителя на иск кредитора об обязании исполнить обеспеченное поручительством обязательство должника, основанные на прекращении поручительства (суд общей юрисди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