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руч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ручителя против требований кредитора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 заключил с Вам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N ___. В соответствии с п. __ указанного догов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обеспечения  исполнения  обязательств  ___________________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 договору  ___________________  был  заключен  со  мно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а,  в  соответствии  с  которым  я  обязался  нести солид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сидиарную)      ответственность      за     исполнение   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 договору _____________________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на основании п. ___ договора 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указать  нормы  права) Вами были предъявлены к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  Ваши  требования  по  договору  необоснованными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еобоснованность, например: сумма займа, полученная должн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ньше указанной в договоре либо срок пользования должником чуж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нежными средствами меньше того периода, за который начислены проц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364  ГК РФ поручитель вправе выдвигать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кредитора  возражения, которые мог бы представить должник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не вытекает из договора поручительства. Поручитель не утрачива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эти  возражения  даже  в  том случае, если должник от них отказалс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 свой дол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 поручительства  не  ограничено  право  поручителя  выдвиг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требования кредитора возражения, которые мог бы представить должн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вышеизложенным,  прошу  пересмотреть  свои треб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казанными основа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поручителя против требований кредитор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