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ь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к об обязании принять прода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одовольственный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тветчика)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 приобретен у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о цене ____ (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на  сумму ___________ (_____________)  рублей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обратился с требованием принять указанный непродовольственный товар и вернуть ему уплаче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оответствии с абз. 3 п. 1 ст. 502 Гражданского кодекса РФ требование покупателя об обмене либо о возврате товара подлежит удовлетворению, если товар не был в употреблении, сохранены его потребительские свойства и имеются доказательства приобретения его у данного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ваясь на приведенной норме законодательства, Ответчик не может принять приобретенный Истцом товар в связи с тем, что товар был в употреблении (вариант: не сохранены потребительские свойства товара, отсутствуют доказательства приобретения товара у Ответчика)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  абз.  3  п.  1 ст. 5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руководствуясь  п.  1 ст. 35, п. 2 ч. 2 ст. 1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Ф, _________________________ зая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возможности удовлетворения требований ______________________ о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ного  товара  в  связи  с  тем,  что они  не соответствуют полож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купле-продаже товара (в случае, если Ответчик возражает против удовлетворения требований Истца на основании отсутствия доказательств приобретения Истцом товара у Ответчика, такие документы не могут быть представ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использования товара Истцом либо доказательства несохранения потребительских свойст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иные обстоятельства, на которых Ответчик основывает свои до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продавца на иск покупателя об обязании продавца принять проданный непродовольственный товар, основанные на том, что товар уже был в употреблении, не сохранены его потребительские свойства или отсутствуют доказательства приобретения его у да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