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ий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ий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ив отмены меры по обеспечению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по данному делу был заявлен иск к Ответчику 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Истцом  было  подано  заявл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иска. В качестве меры по обеспечению иска Истец про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меру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указанное заявление было удовлетво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, о чем вынесено опреде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Ответчиком подано ходатайство об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обеспечению иска в связи с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не согласен с доводами Ответчика 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ичины необходимости мер по обеспе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44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тавить заявление Ответчика об отмене меры 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9</Characters>
  <CharactersWithSpaces>1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ЗАО «Юринформ В»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против отмены меры по обеспечению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