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ло N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рассмотрения дела в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ощенного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 истцом подано в Арбитражный суд ___________ исковое заявление о взыскании с ___________ штрафа в сумме ____ (___________) рублей в связи с ______________ (например: неисполнением (ненадлежащим исполнением) ответчиком договора N ___ от "__"_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26 АПК РФ, дело может быть рассмотрено в порядке упрощенного производства, если требования истца носят бесспорный характер, признаются ответчиком или иск заявлен на незначительную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требования, содержащиеся в исковом заявлении ___________________, бесспорный характер, по мнению Ответчика, не носят и им не призн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о в том, что (указывается, почему требования не являются бесспорными и не признаются Ответчиком)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вышеизложенного и руководствуясь ст. 2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 рассматривать в порядке упрощенного производства дело N ____ по исковому заявлению ________________ к _____________ о взыскании с _______________ штрафа в сумме 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витанция о направлении копии возражений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доводы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веренности представителя (если возражения подписываю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(представитель ответчик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3</Characters>
  <CharactersWithSpaces>1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Касенов Е.Б.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в отношении рассмотрения дела в порядке упрощенного производства (по делу о взыскании штрафа за совершение налогового правонаруш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