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, место нахождения, адрес электронной поч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государ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дзора) или органа муниципа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 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отношении акта проверки органом государственного контроля (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ом муниципального контроля) и (или) выданного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устранении выявленных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с  _____ часов ___ минут до ______ час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ут  по адресу: _____________________ сотрудникам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государственного  контроля  (надзора)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униципа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проведена плановая (внеплановая) провер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, место нахождения, ИНН, КПП, ОГРН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лен акт  N ______. В акте отражены сведения о результатах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ыявленные нарушения требовани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рмы, характер нарушений, лица - наруш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выдачи:  Также  мне  было  выдано  предписание  N _____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и выявленных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рке присутствовал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и, фамилии, инициалы руководителей,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лица  с  результатами  проверки  не  согласны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стоятельства, доказательства, ссылки на нормы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12  ст.  16  ФЗ  "О  защите  прав  юридических ли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при осуществлении государ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дзора)  и  муниципального  контроля",  представленных  мной возраж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отменить  указанный  акт  (и/или  предписание) в целом (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положения 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обоснованность возражений (или их заве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8</Characters>
  <CharactersWithSpaces>2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банов О.М.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юридического лица (индивидуального предпринимателя) в отношении акта проверки органом государственного контроля (надзора) (органом муниципального контроля) и (или) выданного предписания об устранении выявленных 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