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10.12.1994 (ред. от 11.06.2004), утвержденные в г. Москве 10.12.1994 на 12-ом заседании Совета по железнодорожному транспорту СНГ, в которых приведена данная форма, введены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ных расчет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администрация _________________    Взаиморасчет с железнодор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администрацие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счетной организации ____________    на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УХГАЛТЕРСКАЯ ВЫПИ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081"/>
        <w:gridCol w:w="1079"/>
        <w:gridCol w:w="1485"/>
        <w:gridCol w:w="2700"/>
        <w:gridCol w:w="1215"/>
        <w:gridCol w:w="1081"/>
        <w:gridCol w:w="1079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            </w:t>
              <w:br/>
              <w:t>причитающаяся__________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сопроводи-</w:t>
              <w:br/>
              <w:t xml:space="preserve">тельного </w:t>
              <w:br/>
              <w:t xml:space="preserve">документа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атей</w:t>
              <w:br/>
              <w:t xml:space="preserve">Расчетов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период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            </w:t>
              <w:br/>
              <w:t>причитающаяся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HF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UR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USD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HF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UR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USD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: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расчетной организ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3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Совет по железнодорожному транспорту СНГ</dc:creator>
  <dc:description/>
  <dc:language>en-US</dc:language>
  <cp:lastModifiedBy/>
  <dcterms:modified xsi:type="dcterms:W3CDTF">2011-10-30T06:03:00Z</dcterms:modified>
  <cp:revision>2</cp:revision>
  <dc:subject>Выписка</dc:subject>
  <dc:title>Бухгалтерская выписка по взаиморасчетам между железнодорожными администрац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