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9 марта 2008 г. N 66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полное наименование органа кадастрового учета, осуществляющ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государственный кадастровый учет земельных участков на территор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соответствующего кадастрового округ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ОВАЯ ВЫПИСКА О ЗЕМЕЛЬНОМ УЧАСТКЕ (выписка из государственного      КВ.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а недвижим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.__.____ N ____________ &lt;1&gt;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┬─┬─────────────┬──┬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Кадастровый номер _________________________________      │2│Лист N ____    │ 3│Всего листов ___________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┴─┴─────────────┴──┴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бщие сведения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Предыдущие номера &lt;2&gt; ________________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┤                                                                      ┌─┐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__________________________________ │6│ Дата внесения номера в государственный кадастр недвижимости &lt;4&gt;: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3&gt;│                                                                      └─┘ 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┤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Местоположение &lt;5&gt;: __________________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┤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Категория земель &lt;6&gt;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┬──────────┬─────────────────────────────────┬───────────┬───────┬───────┬──────┬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│Земли сель-│    Земли      │Земли промышленности, энергетики,│Земли особо│ Земли │ Земли │Земли │ Категория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кохозяйст-│населенных│транспорта, связи, радиовещания, │охраняемых │лесного│водного│запаса│        не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енного        │ пунктов    │ телевидения, информатики, земли │территорий │ фонда │ фонда │            │установлена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азначения │                    │      для обеспечения космической      │и объектов │              │              │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│                    │    </w:t>
      </w:r>
      <w:r>
        <w:rPr/>
        <w:t>деятельности, земли обороны,      │                      │              │              │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│                    │      </w:t>
      </w:r>
      <w:r>
        <w:rPr/>
        <w:t>безопасности и земли иного        │                      │              │              │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│                    │          </w:t>
      </w:r>
      <w:r>
        <w:rPr/>
        <w:t>специального назначения          │                      │              │              │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─────────────────────────────┼───────────┼───────┼───────┼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│                      │                    │                                                                  │                      │              │              │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┴──────────┴─────────────────────────────────┴───────────┴───────┴───────┴──────┴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Разрешенное использование &lt;7&gt;: _______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┤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Фактическое использование /характеристика деятельности/ &lt;8&gt; 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┤                                  ┌──┐                                              ┌──┐                                                                  ┌──┐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Площадь &lt;9&gt;:          │12│ Кадастровая стоимость │13│ Удельный показатель кадастровой │14│ Система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            │    │ </w:t>
      </w:r>
      <w:r>
        <w:rPr/>
        <w:t>&lt;10&gt; (руб.):                    │    │ стоимости &lt;11&gt; (руб./м2):              │    │ координат &lt;12&gt;: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┴──┴───────────────────────┴──┴─────────────────────────────────┴──┴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Сведения о правах &lt;13&gt;: ______________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┤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Особые отметки &lt;14&gt;: _________________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Характер сведений ГКН &lt;15&gt; (статус записи о земельном участке) 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┬─────────┬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Дополнительные сведения│18.1 &lt;16&gt;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├──────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│</w:t>
      </w:r>
      <w:r>
        <w:rPr/>
        <w:t>18.2 &lt;17&gt;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├──────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│</w:t>
      </w:r>
      <w:r>
        <w:rPr/>
        <w:t>18.3 &lt;18&gt;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┴─────────┴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                                           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наименование должности)            М.П.      (подпись)          (инициалы, фамилия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ОВАЯ ВЫПИСКА О ЗЕМЕЛЬНОМ УЧАСТКЕ (выписка из государственного      КВ.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а недвижим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.__.____ N ____________ &lt;2&gt;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умерация 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7426"/>
        <w:gridCol w:w="269"/>
        <w:gridCol w:w="1890"/>
        <w:gridCol w:w="405"/>
        <w:gridCol w:w="405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_________________________________     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N ____   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листов ___________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(чертеж, схема) земельного участка &lt;19&gt;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штаб &lt;20&gt; _______________________________________            Условные знаки &lt;21&gt;:                            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                                           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наименование должности)            М.П.      (подпись)          (инициалы, фамилия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ОВАЯ ВЫПИСКА О ЗЕМЕЛЬНОМ УЧАСТКЕ (выписка из государственного      КВ.3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а недвижим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.__.____ N ____________ &lt;2&gt;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2565"/>
        <w:gridCol w:w="2564"/>
        <w:gridCol w:w="1351"/>
        <w:gridCol w:w="269"/>
        <w:gridCol w:w="1756"/>
        <w:gridCol w:w="134"/>
        <w:gridCol w:w="405"/>
        <w:gridCol w:w="405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_________________________________     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N ____   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листов ___________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0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частях земельного участка и обременениях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номер      </w:t>
              <w:br/>
              <w:t xml:space="preserve">части &lt;22&gt;       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&lt;23&gt; (м2)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&lt;24&gt;      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в пользу которых            </w:t>
              <w:br/>
              <w:t xml:space="preserve">установлены обременения &lt;25&gt;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 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        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                                           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наименование должности)            М.П.      (подпись)          (инициалы, фамилия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ОВАЯ ВЫПИСКА О ЗЕМЕЛЬНОМ УЧАСТКЕ (выписка из государственного      КВ.4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а недвижим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.__.____ N ____________ &lt;2&gt;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умерация 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7426"/>
        <w:gridCol w:w="269"/>
        <w:gridCol w:w="1890"/>
        <w:gridCol w:w="405"/>
        <w:gridCol w:w="405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_________________________________     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N ____   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листов ___________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(чертеж, схема) части земельного участка &lt;26&gt;          Учетный номер части &lt;27&gt; ______________________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штаб &lt;20&gt; _______________________________________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                                           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наименование должности)            М.П.      (подпись)          (инициалы, фамилия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ОВАЯ ВЫПИСКА О ЗЕМЕЛЬНОМ УЧАСТКЕ (выписка из государственного      КВ.5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а недвижим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.__.____ N ____________ &lt;2&gt;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1079"/>
        <w:gridCol w:w="1080"/>
        <w:gridCol w:w="1756"/>
        <w:gridCol w:w="2834"/>
        <w:gridCol w:w="136"/>
        <w:gridCol w:w="269"/>
        <w:gridCol w:w="1890"/>
        <w:gridCol w:w="405"/>
        <w:gridCol w:w="136"/>
        <w:gridCol w:w="2025"/>
        <w:gridCol w:w="1888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_________________________________     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N ____   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листов ___________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0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местоположения границ земельного участка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очки</w:t>
              <w:br/>
              <w:t xml:space="preserve">&lt;28&gt;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очки</w:t>
              <w:br/>
              <w:t xml:space="preserve">&lt;29&gt;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ционный</w:t>
              <w:br/>
              <w:t xml:space="preserve">угол &lt;30&gt;   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изонтальное      </w:t>
              <w:br/>
              <w:t xml:space="preserve">проложение &lt;31&gt; (м) </w:t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закрепления</w:t>
              <w:br/>
              <w:t xml:space="preserve">на местности &lt;32&gt;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смежных</w:t>
              <w:br/>
              <w:t xml:space="preserve">участков &lt;33&gt;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        </w:t>
              <w:br/>
              <w:t xml:space="preserve">отметки &lt;34&gt;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        </w:t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   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                                           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наименование должности)            М.П.      (подпись)          (инициалы, фамилия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ОВАЯ ВЫПИСКА О ЗЕМЕЛЬНОМ УЧАСТКЕ (выписка из государственного      КВ.6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а недвижим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.__.____ N ____________ &lt;2&gt;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079"/>
        <w:gridCol w:w="1081"/>
        <w:gridCol w:w="4320"/>
        <w:gridCol w:w="269"/>
        <w:gridCol w:w="1890"/>
        <w:gridCol w:w="405"/>
        <w:gridCol w:w="405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_________________________________     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N ____   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листов ___________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оворотных точек границы земельного участка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</w:t>
              <w:br/>
              <w:t xml:space="preserve">точки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динаты &lt;35&gt;</w:t>
            </w:r>
          </w:p>
        </w:tc>
        <w:tc>
          <w:tcPr>
            <w:tcW w:w="64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закрепления на местности &lt;36&gt;          </w:t>
            </w:r>
          </w:p>
        </w:tc>
        <w:tc>
          <w:tcPr>
            <w:tcW w:w="4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отметки &lt;37&gt;              </w:t>
              <w:br/>
              <w:t xml:space="preserve">(точность    определения)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Y      </w:t>
            </w:r>
          </w:p>
        </w:tc>
        <w:tc>
          <w:tcPr>
            <w:tcW w:w="64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6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                             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                                           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наименование должности)            М.П.      (подпись)          (инициалы, фамилия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Указываются дата регистрации кадастровой выписки о земельном участке, а также регистрационный номер, составляемый из номера книги учета выданных сведений и номера документа (порядкового номера записи в книге), разделенных знаком "-" (короткое тире). На всех экземплярах одной кадастровой выписки о земельном участке проставляется один регистрационный номер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&gt; Указываются ранее присвоенный государственный учетный номер земельного участка либо номера земельных участков, из которых образован данный участок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3&gt; В случае оформления кадастровой выписки о ранее учтенном (до 1 марта 2008 г.) земельном участке, представляющем собой единое землепользование, указываются слова "единое землепользование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4&gt; Указываются: дата принятия решения об учете земельного участка - в отношении земельных участков, учтенных по правилам Федерального закона от 24 июля 2007 г. N 221-ФЗ "О государственном кадастре недвижимости" (Собрание законодательства Российской Федерации, 2007, N 31, ст. 4017); дата открытия подраздела - в отношении земельных участков, учтенных по правилам Федерального закона от 2 января 2000 г. N 28-ФЗ "О государственном земельном кадастре" (Собрание законодательства Российской Федерации, 2000, N 2, ст. 149; 2004, N 35, ст. 3607; 2006, N 27, ст. 2881; 2006, N 50, ст. 5279) до вступления в силу Федерального закона от 24 июля 2007 г. N 221-ФЗ "О государственном кадастре недвижимости"; дата утверждения документа, подтверждающего право на земельный участок, в отношении земельных участков, учтенных до вступления в силу Федерального закона от 2 января 2000 г. N 28-ФЗ "О государственном земельном кадастре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5&gt; Указывается адрес земельного участка, а при его отсутствии - описание местополож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6&gt; В соответствующей графе строки 8.2 указывается слово "весь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7&gt; Указывается вид разрешенного использования земельного участка в соответствии с записями в государственном кадастре недвижим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8&gt; Строка заполняется при наличии в государственном кадастре недвижимости соответствующих сведе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9&gt; Указываются площадь земельного участка и допустимая погрешность ее вычисления (при наличии сведений о погрешности в государственном кадастре недвижимости). Площадь земельного участка указывается в квадратных метра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0&gt; Указываются последние по дате внесения в государственный кадастр недвижимости сведения о величине кадастровой стоимости земельного участ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1&gt; Указываются последние по дате внесения в государственный кадастр недвижимости сведения о величине удельного показателя кадастровой стоимости земельного участ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2&gt; Указываются сведения о системе координат, применяемой при ведении государственного кадастра недвижимости на территории соответствующего кадастрового квартал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3&gt; Указываются имеющиеся в государственном кадастре недвижимости сведения о правах на земельный участок (вид права, правообладатель, доля в праве). Для земельных участков, права на которые возникли до вступления в силу Федерального закона от 21 июля 1997 г. N 122-ФЗ "О государственной регистрации прав на недвижимое имущество и сделок с ним" (Собрание законодательства Российской Федерации, 1997, N 30, ст. 3594; 2001, N 11, ст. 997; 2001, N 16, ст. 1533; 2002, N 15, ст. 1377; 2003, N 24, ст. 2244; 2004, N 30, ст. 3081; 2004, N 35, ст. 3607; 2004, N 45, ст. 4377; 2005, N 1 (ч. I), ст. 15; 2005, N 1 (ч. I), ст. 22; 2005, N 1 (ч. I), ст. 40; 2005, N 1 (ч. I), ст. 43; 2005, N 50, ст. 5244; 2006, N 1, ст. 17; 2006, N 17 (ч. I), ст. 1782; 2006, N 23, ст. 2380; 2006, N 27, ст. 2881; 2006, N 30, ст. 3287; 2006, N 50, ст. 5279; 2006, N 52 (ч. I), ст. 5498; 2007, N 31, ст. 4011; 2007, N 43, ст. 5084; 2007, N 46, ст. 5553; 2007, N 48 (ч. II), ст. 5812) и не были зарегистрированы в порядке, установленном данным Законом, дополнительно указываются реквизиты документов, на основании которых в государственный кадастр недвижимости внесены соответствующие сведения. Если в данном реквизите не умещается весь список правообладателей (например, при общей собственности), то последний оформляется на отдельном листе, а в реквизите указываются вид права и слова "список правообладателей прилагается на листе N ___". Данный лист удостоверяется подписью уполномоченного должностного лица органа кадастрового учета и заверяется оттиском печати данного органа. При отсутствии в государственном кадастре недвижимости сведений о регистрации права на ранее учтенный (до 1 марта 2008 г.) земельный участок указываются слова "Сведения о регистрации прав отсутствуют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4&gt; При отсутствии сведений о координатах характерных точек границы земельного участка указываются слова "Граница земельного участка не установлена в соответствии с требованиями земельного законодательства". В случае оформления разделов кадастровой выписки в электронном виде на машиночитаемом носителе указываются слова "Информация разделов КВ.2 - КВ.6 приведена на машиночитаемом носителе (CD диске)", наименования файлов, их размеры и даты создания. На машиночитаемом носителе маркером указывается регистрационный номер кадастровой выписки о земельном участке. Машиночитаемый носитель помещается в файловую папку или в специальный конверт и прикрепляется к разделу КВ.1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5&gt; При отсутствии в государственном кадастре недвижимости сведений о регистрации права на земельный участок, учтенный по правилам Федерального закона от 24 июля 2007 г. N 221-ФЗ "О государственном кадастре недвижимости" (Собрание законодательства Российской Федерации, 2007, N 31, ст. 4017), указываются слова "Сведения о земельном участке носят временный характер"; если земельный участок прекратил существование, указываются слова "Земельный участок снят с кадастрового учета" и дата его снятия с государственного кадастрового уч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6&gt; Указывается при наличии в государственном кадастре недвижимости дополнительное наименование земельного участка (например, приусадебный участок, лесной участок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7&gt; Указываются сведения о кадастровом инженере или лице, считающемся кадастровым инженером: фамилия, имя, отчество, сокращенное наименование юридического лица, работником которого является кадастровый инженер; фамилия, имя, отчество предпринимателя без образования юридического лица или сокращенное наименование юридического лица, считающихся кадастровыми инженерам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8&gt; Указывается дата проведения кадастровых работ в отношении земельного участ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9&gt; План (чертеж, схема) земельного участка отображается при наличии в государственном кадастре недвижимости координат характерных точек границы земельного участка, а также при наличии в документе, подтверждающем право на земельный участок, в отношении земельных участков, учтенных до вступления в силу Федерального закона от 2 января 2000 г. N 28-ФЗ "О государственном земельном кадастре", сведений о границе такого земельного участка. Допускается дополнительно отображать границы учтенных частей земельного участка, если они не накладываются друг на друга и не перегружают план. В этом случае раздел КВ.4 не оформляется. На план (чертеж, схему) границ земельного участка могут быть нанесены в качестве топографической основы объекты местности, необходимые для понимания местоположения границ земельного участка. План (чертеж, схема) границ изготавливается любым доступным способом - рукописным или автоматизированным, в том числе с использованием копировально-множительной техники. Для обеспечения читаемости в случае применения масштабов уменьшения допускается отображать отдельные части границы земельного участка и его частей упрощенно (без отображения отдельных, близко расположенных характерных точек границы). В этом случае на плане на отдельной выноске отображается в более крупном масштабе часть границы земельного участка или его части. Для ранее учтенного (до 1 марта 2008 г.) земельного участка, представляющего собой единое землепользование (составной земельный участок), на плане отображается схема расположения единого землепользования в пределах соответствующего кадастрового квартал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Если из земельного участка, в отношении которого запрашиваются сведения, образованы новые земельные участки, в том числе в результате выдела в счет доли в праве, и сведения о государственной регистрации прав на образованные земельные участки не поступили в установленном Федеральным законом от 24 июля 2007 г. N 221-ФЗ "О государственном кадастре недвижимости" порядке, на план (чертеж, схему) границ земельного участка наносятся границы образованных из него земельных учас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0&gt; Указывается масштаб план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1&gt; Используются условные знаки, принятые Федеральным агентством кадастра объектов недвижимости для отображения сведений о земельных участках в графической форме. Если в данном реквизите не умещается весь перечень условных знаков, то последний оформляется на отдельном листе данной фор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2&gt; Указывается учетный номер части земельного участка. В данной графе проставляется знак "-" (прочерк), если обременение относится ко всему земельному участку, или вносятся сведения о земельных участках, входящих в состав ранее учтенного (до 1 марта 2008 г.) земельного участка, представляющего собой единое землепольз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3&gt; Указывается площадь части земельного участка. Если обременение установлено на весь земельный участок, указывается слово "весь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4&gt; Указываются характеристики частей и сведения об обременениях земельного участка, учтенных в государственном кадастре недвижимости. Для ранее учтенного (до 1 марта 2008 г.) земельного участка, представляющего собой единое землепользование, указывается кадастровый номер обособленного (условного) участка, входящего в единое землепольз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5&gt; При наличии соответствующих сведений в государственном кадастре недвижимости указываются сведения о лицах либо объектах недвижимости, в пользу которых или в связи с которыми установлены (устанавливаются) обременения (ограничения прав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6&gt; Вычерчивается план (чертеж, схема) границ части земельного участка. Для ранее учтенного (до 1 марта 2008 г.) земельного участка, представляющего собой единое землепользование, вычерчиваются планы границ входящих в него земельных учас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7&gt; Указывается учетный номер части земельного участка, если границы такой части не отображены в разделе В.2. Для ранее учтенного (до 1 марта 2008 г.) земельного участка, представляющего собой единое землепользование, указываются кадастровые номера входящих в него учас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8&gt; Указывается номер начальной точки части границы земельного участка или границы части земельного участ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9&gt; Указывается номер конечной точки части границы земельного участка или границы части земельного участ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30&gt; Дирекционный угол указывается в градусах и минутах с округлением до 0,1 мину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31&gt; Горизонтальное проложение указывается с округлением до 0,01 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32&gt; Указывается описание объекта местности, которым положение части границы земельного участка закреплено на местности. Если из земельного участка, в отношении которого запрашиваются сведения, образованы новые земельные участки, в том числе в результате выдела в счет доли в праве, и сведения о государственной регистрации прав на образованные земельные участки не поступили в установленном Федеральным законом от 24 июля 2007 г. N 221-ФЗ "О государственном кадастре недвижимости" порядке, в разделе КВ.5 дополнительно указываются сведения о частях границ образованных земельных учас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33&gt; Указываются номера смежных земельных участков. Если смежный земельный участок расположен в другом кадастровом квартале или представляет собой единое землепользование, указывается полный кадастровый номер такого земельного участ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34&gt; Указываются адреса правообладателей смежных земельных участков в порядке указания их в графе "7". При отсутствии в государственном кадастре недвижимости сведений об адресе правообладателя смежного земельного участка указываются слова "Адрес отсутствует". Если для одной точки смежными являются два и более земельных участка и сведения об адресе правообладателей таких земельных участков не умещаются в реквизите, то эти сведения оформляются на отдельном листе, а в реквизите указываются слова "Адреса правообладателей прилагаются на листе N ___". Данный лист подписывается уполномоченным должностным лицом органа кадастрового учета и заверяется оттиском печати данного орган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35&gt; Значения координат X и Y указываются с округлением до 0,01 м. Если из земельного участка, в отношении которого запрашиваются сведения, образованы новые земельные участки, в том числе в результате выдела в счет доли в праве, и сведения о государственной регистрации прав на образованные земельные участки не поступили в установленном Федеральным законом от 24 июля 2007 г. N 221-ФЗ "О государственном кадастре недвижимости" порядке, в разделе КВ.6 дополнительно указываются координаты точек границ образованных земельных учас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36&gt; Указывается описание межевого знака в случае закрепления характерной точки границы долговременным межевым знаком и наличия соответствующих сведений в государственном кадастре недвижим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37&gt; Указывается точность определения положения характерной точки (межевого знака) границы земельного участка (средняя квадратическая ошибк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. Кадастровая выписка о земельном участке включает в себя разделы КВ.1 - КВ.6. Разделы КВ.3 и КВ.4 оформляются только при наличии в государственном кадастре недвижимости (далее - ГКН) соответствующих сведений. Для предоставления сведений о кадастровой стоимости земельного участка в кадастровую выписку о земельном участке включается только раздел КВ.1. Для предоставления сведений ГКН, необходимых для проведения кадастровых работ, в том числе сведений об адресах правообладателей смежных земельных участков, в кадастровую выписку о земельном участке включаются все разделы, предназначенные для отображения имеющихся в ГКН сведений о земельном участк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зготовление и заполнение кадастровой выписки о земельном участке осуществляется машинописным (в том числе с использованием компьютерной техники) способом. Рукописным способом допускается вписывать отдельные слова, условные знаки и т.п. чернилами, пастой или тушь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азделы, предназначенные для отражения в текстовой форме сведений о земельном участке, оформляются на стандартных листах бумаги формата A4. Для оформления разделов, предназначенных для отражения в графической форме сведений о земельном участке, допускается использование стандартных листов бумаги большего формата. Если вносимые в раздел кадастровой выписки о земельном участке сведения не умещаются на одном листе, допускается размещать их на нескольких листах этого же раздела. Разделы изготовленной кадастровой выписки о земельном участке не брошюрую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каждом листе кадастровой выписки о земельном участке арабскими цифрами указывается его порядковый номер (по порядку в пределах всего документа), а также общее (всего) количество листов, содержащихся в кадастровой выписке о земельном участк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Количество экземпляров кадастровой выписки о земельном участке определяется заявителем в заявлении о кадастровом учете или в запросе о предоставлении сведений в количестве не более 5 экземпляр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ведения в кадастровую выписку о земельном участке заносятся в полном соответствии со сведениями, внесенными в ГКН, кроме случаев внесения записей в строку "Особые отметки". В незаполненных строках и графах проставляется знак "-" (прочерк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Каждый лист разделов кадастровой выписки о земельном участке удостоверяется подписью уполномоченного должностного лица органа кадастрового учета чернилами (пастой) синего цвета и заверяется оттиском печати данного орган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ты в кадастровой выписке о земельном участке указываются в последовательности: день месяца, месяц, год. День месяца и месяц оформляют двумя парами арабских цифр, разделенными точкой; год - четырьмя арабскими цифрам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пускается подготовка кадастровой выписки о земельном участке в электронном виде с заверением в установленном порядке электронной цифровой подписью уполномоченного должностного лица органа кадастрового учета. При отсутствии средств электронной цифровой подписи сведения отдельных разделов могут быть сформированы в электронном виде на машиночитаемом носителе (например, CD-R диск и др.). В этом случае раздел КВ.1 оформляется только на бумажном носителе. Машиночитаемый носитель, на котором маркером указывается регистрационный номер кадастровой выписки о земельном участке, помещается в файловую папку или в специальный конверт и прикрепляется к разделу КВ.1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5</Words>
  <Characters>25380</Characters>
  <CharactersWithSpaces>21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