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дежных общественных объедин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ВОДНАЯ 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З ПРОЕКТОВ (ПРОГРАММ)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 ЧИСЛЕ МОЛОД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РАЖДАН, КОТОРЫМ ПРЕДУСМОТРЕНО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ЦИАЛЬНЫХ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ализуемыми    объединением    программами,   в   том  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мыми   на   государственное   финансирование  про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граммами) молодеж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атривается предоставление социальных услуг следующему чис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лодых гражда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проекта, цель, действие на территор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число участников в возрасте от 14 до 30 л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* Заполняется на каждый проек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е число молодых граждан, которым представленными про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граммами) предусмотрено   предоставление  социальных  услуг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челове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ты  о  реализации  программ,  проекты  (программ)  и  и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емая документация прилагаю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(лица, его замеща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 действующего руководяще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Печать объеди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3</Words>
  <Characters>1762</Characters>
  <CharactersWithSpaces>15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4:00Z</dcterms:created>
  <dc:creator>Комитет по делам молодежи Московской области</dc:creator>
  <dc:description/>
  <dc:language>en-US</dc:language>
  <cp:lastModifiedBy/>
  <dcterms:modified xsi:type="dcterms:W3CDTF">2011-10-30T15:34:00Z</dcterms:modified>
  <cp:revision>2</cp:revision>
  <dc:subject>Выписка</dc:subject>
  <dc:title>Сводная выписка из проектов (программ) молодежного общественного объединения о числе молодых граждан, которым предусмотрено предоставление социальных услуг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