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сении в Реестр молод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объединений, пользу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АЯ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ПРОЕКТОВ (ПРОГРАММ)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ЧИСЛЕ МОЛОДЫХ ГРАЖДАН, КОТОРЫМ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ОСТАВЛЕНИЕ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уемыми  объединением  программами, в том числе представляемы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  финансирование   проектами   (программами)   молод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предоставление социальных услуг следующему числу 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оекта, цель, действие на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 участников в возрасте от 14 до 3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Заполняется на каждый про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число  молодых  граждан,   которым   представленными   про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граммами) предусмотрено предоставление социальных услуг,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ы  о  реализации  программ,  проекты  (программы) и иная треб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лица, его замещ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его руко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ечать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5:34:00Z</dcterms:modified>
  <cp:revision>2</cp:revision>
  <dc:subject>Выписка</dc:subject>
  <dc:title>Сводная выписка из проектов (программ) объединения о числе молодых граждан, которым предусмотрено предоставление социальных услуг (приложение к заявлению о внесении в Реестр молодежных общественных объединений, пользующихся государственной поддержкой на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