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ложению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работы аттестацио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ссии по проведению аттес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ециалистов по вопросам рын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движимости, прав собственност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емельных отношений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Выписка из акта N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т "___" ______________ 2002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Аттестационной комиссии к протоколу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Аттестационная комиссия по  результатам  проведения  аттес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имает     решение    о    профессиональной    подготовл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подготовл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олжность, Ф.И.О. сотрудни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именование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получения  аттестата  аккредитации  на  территории  Мос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и п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вида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ттестационной комиссии _________________________ (В.И. Махане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ттестационной комиссии _________________________ (Е.В. Тимофеев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5</Words>
  <Characters>1104</Characters>
  <CharactersWithSpaces>9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1:00Z</dcterms:created>
  <dc:creator>Министерство имущественных отношений Московской области</dc:creator>
  <dc:description/>
  <dc:language>en-US</dc:language>
  <cp:lastModifiedBy/>
  <dcterms:modified xsi:type="dcterms:W3CDTF">2011-10-30T06:11:00Z</dcterms:modified>
  <cp:revision>2</cp:revision>
  <dc:subject>Выписка</dc:subject>
  <dc:title>Выписка из акта аттестационной комиссии. Форма №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