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ИСКА ИЗ АКТА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достоверение о каче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_ от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____________ Ст. отпра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 Ст. назнач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. вагон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620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помологический </w:t>
              <w:br/>
              <w:t>или ампелографически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 </w:t>
              <w:br/>
              <w:t>товар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мес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качества согласно ТУ контракта N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811"/>
        <w:gridCol w:w="1079"/>
        <w:gridCol w:w="1216"/>
        <w:gridCol w:w="94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логический </w:t>
              <w:br/>
              <w:t>или ампелограф.</w:t>
              <w:br/>
              <w:t xml:space="preserve">сорт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брут-</w:t>
              <w:br/>
              <w:t xml:space="preserve">то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х </w:t>
              <w:br/>
              <w:t xml:space="preserve">ТУ контрак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-</w:t>
              <w:br/>
              <w:t>ответ.</w:t>
              <w:br/>
              <w:t xml:space="preserve">ТУ    </w:t>
              <w:br/>
              <w:t xml:space="preserve">конт- </w:t>
              <w:br/>
              <w:t>ракта,</w:t>
              <w:br/>
              <w:t xml:space="preserve">%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,</w:t>
              <w:br/>
              <w:t xml:space="preserve">%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масса</w:t>
              <w:br/>
              <w:t xml:space="preserve">ед.  </w:t>
              <w:br/>
              <w:t xml:space="preserve">тары </w:t>
              <w:br/>
              <w:t xml:space="preserve">(кг)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сорт,</w:t>
              <w:br/>
              <w:t xml:space="preserve">%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орт,</w:t>
              <w:br/>
              <w:t xml:space="preserve">%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зрелости плод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 состояние тар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бельность товара ____________ сут. при соблюден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 (температура  плодов  и  наружного   воздух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ых условиях) и д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8_ г.       Эксперт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Торгово-промышленная палата СССР</dc:creator>
  <dc:description/>
  <dc:language>en-US</dc:language>
  <cp:lastModifiedBy/>
  <dcterms:modified xsi:type="dcterms:W3CDTF">2011-10-30T06:11:00Z</dcterms:modified>
  <cp:revision>2</cp:revision>
  <dc:subject>Выписка</dc:subject>
  <dc:title>Выписка из акта экспертизы (удостоверение о качестве) на скоропортящуюся импортную и отечественн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