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5 г. N 64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150300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реждения медико-социальной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ИСКА ИЗ АКТА N ___ ОСВИДЕТЕЛЬС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федеральном государствен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зультатах установления степени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й трудоспособности в проц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справке серия 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сылается страхователю (работодателю) или страховщ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утраты профессиональной трудоспособности в процентах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   установления       степени   утраты    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способ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 д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чередного освидетельствова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 утраты   профессиональной   трудоспособности в  процен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пущенный период ______________________ с 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N ___ освидетельствования         в     федер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учреждении медико-социаль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выпис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социальной экспертизы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11:00Z</dcterms:modified>
  <cp:revision>2</cp:revision>
  <dc:subject>Выписка</dc:subject>
  <dc:title>Выписка из акта освидетельствования в федеральном государственном учреждении медико-социальной экспертизы о результатах установления степени утраты профессиональной трудоспособности в процентах. Форма № 1503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