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24.11.2010 N 1031н, утвердивший данную форму, вступает в силу с 1 апреля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10 N 1031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федерального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дико-социальной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ПИСКА ИЗ АКТА ОСВИДЕТЕЛЬСТВОВАНИЯ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ЗНАННОГО ИНВАЛИ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рия 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ылается  в  орган,  осуществляющий  пенсионное  обеспечение, 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инвалида (при отсутствии места жительства - по месту пребы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го  проживания  на  территории  Российской  Федерации,  по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 пенсионного  дела инвалида, выехавшего на постоянное ж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делы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в да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жительства, при отсутствии места жительства - место пребы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ого проживания на территории Российской Федерации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хождения пенсионного дела инвалида, выехавшего на постоя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жительство за пределы Российской Федерации) (указываем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инвалидность впервые, повторно (указываем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установления инвали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инвалидност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инвалидност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ность установлена на срок д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чередного освидетельствова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пропуска срока переосвидетельствования за прошлое время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 признана уважительной (неуважите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ужное подчеркив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алидность (категория "ребенок-инвалид") за прошлое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                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(не установлена) (нужное подчеркив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акт освидетельствования в федеральном государствен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социаль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выписк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юро (главного бюр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р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социальной экспертизы     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7</Characters>
  <CharactersWithSpaces>2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22:00Z</dcterms:modified>
  <cp:revision>2</cp:revision>
  <dc:subject>Выписка</dc:subject>
  <dc:title>Выписка из акта освидетельствования гражданина, признанного инвалид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