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3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юзная республика, АССР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, профиль врачебно - трудовой эксперт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ПИСК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акта  освидетельствования  во  ВТЭК  по  определению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 на обеспечение транспортными средствами с ручным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авляется  в отдел  социального  обеспечения  по  месту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 Дата освидетельствов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инвалидн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нвалид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иагноз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е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социального обеспечения РСФСР</dc:creator>
  <dc:description/>
  <dc:language>en-US</dc:language>
  <cp:lastModifiedBy/>
  <dcterms:modified xsi:type="dcterms:W3CDTF">2011-10-30T06:11:00Z</dcterms:modified>
  <cp:revision>2</cp:revision>
  <dc:subject>Выписка</dc:subject>
  <dc:title>Выписка из акта освидетельствования во врачебно-трудовой экспертной комиссии по определению медицинских показаний на обеспечение транспортными средствами с ручным управлением (направляется в отдел социального обеспечения по месту получения автотранспо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