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услуг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ания информации (пп. 43, 4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Руководителю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  организации,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мя и отчество лица, кому направляютс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важаемый -------------------------------------------------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ам  лицензии  Федеральной  службы  безопасно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Лицензия N ---- Х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Лицензия N ---- Р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Лицензия N ---- У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Лицензия N ---- У на бланке ЛЗ N 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акта проверки возможности выполнения соискателем лицензии по предоставлению услуг в области шифрования информации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