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41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 БАЗЫ ДАННЫХ РЕЕСТРА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ЛОГО И СРЕДНЕГО ПРЕДПРИНИМА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XX.XX.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дата выпис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становлением Правительства Москвы от 01.12.2009 N 12-ПП "О функционировании Реестра субъектов малого и среднего предпринимательства Москвы" настоящая выписка содержит сведения о субъекте предпринимательской деятельности, внесенном в Реестр субъектов малого и среднего предпринимательства Москв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XXXXXXXXXXXXXX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19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номер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01-XXXXXX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своения реестрового номера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XX.2004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ение в Реестр подтверждено до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XX.2010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поддержки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предприяти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ОО "XXXXXXXXXXXX"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й округ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жный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нахождения)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Москва, ул. XXXXXXXXXXX,    </w:t>
              <w:br/>
              <w:t xml:space="preserve">д. XX, к. X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государственной регистрации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ФНС N 39 г. Москв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XXXXXXX от 02.10.2002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XXXX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XXXX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    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.11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вид деятельности по ОКВЭД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олнительная информация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ключения в Ремесленный реестр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АПИСЯХ, ВНЕСЕННЫХ В РЕЕСТ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19"/>
        <w:gridCol w:w="1890"/>
        <w:gridCol w:w="2431"/>
        <w:gridCol w:w="135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пис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уальна п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    </w:t>
              <w:br/>
              <w:t xml:space="preserve">поддержк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 xml:space="preserve">ОКВЭД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06-148739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XX.200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XX.2010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предприят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11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09.200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09.2009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11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9.200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9.2008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.11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0.200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9.2007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.11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0.200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0.2006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.11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0.200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0.2005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01-XXXXXX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08.200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08.2004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11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01-XXXXXX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02.200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02.2003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XXXXXXXXXXXXXXX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2.20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2.2002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Департамент поддержки и развития малого и среднего предпринимательства г. Москвы</dc:creator>
  <dc:description/>
  <dc:language>en-US</dc:language>
  <cp:lastModifiedBy/>
  <dcterms:modified xsi:type="dcterms:W3CDTF">2011-10-30T06:11:00Z</dcterms:modified>
  <cp:revision>2</cp:revision>
  <dc:subject>Выписка</dc:subject>
  <dc:title>Выписка из базы данных реестра субъектов малого и среднего предпринимательств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