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туроперат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уриз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бланке Федерального агентства по туриз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 единого федерального реестра туропе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ы в единый федеральный реестр туропе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____________ на основании решения (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по туризму от 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выписка дана по заявлени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7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агентство по туризму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федерального реестра туропера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