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кономразвития РФ от 08.09.2006 N 268 (ред. от 13.12.2006), в которых приведена данная форма, введены в действие 1 ию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06 N 41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</w:t>
      </w:r>
      <w:r>
        <w:rPr/>
        <w:t>Бланк учетного орга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Единого государственного реестра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дана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бъекта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кта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объект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 объект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б объекте в Едином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ктов капитального строительства отсу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уполномоченное лицо 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5</Characters>
  <CharactersWithSpaces>1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государственного реестра объектов капитального строительства, подтверждающая факт отсутствия в реестре сведений об объекте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