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м с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ЕДИНОГО ГОСУДАРСТВЕННОГО РЕЕСТРА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ЕЙ О МЕСТЕ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  выписка    содержит   сведения   о    месте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│   │   │   │   │   │   │   │   │   │   │   │   │  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┴───┴───┴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ной государственный регистрационный номер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регистрации 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  в    Единый   государственный   реестр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по  месту  жительства  данного  предпринимателя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оказател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0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(владения)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(строение)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иры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составле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 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индивидуальных предпринимателей о месте жительства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