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едения Еди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дивидуальных предпринима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едоставления содержа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нем свед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Ы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З ЕДИНОГО ГОСУДАРСТВЕННОГО РЕЕ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НДИВИДУАЛЬНЫХ ПРЕДПРИНИМ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                                   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ая    выписка     содержит    сведения    об     индивидуа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┬───┬───┬───┬───┬───┬───┬───┬───┬───┬───┬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│   │   │   │   │   │   │   │   │   │   │   │   │   │   │</w:t>
      </w:r>
      <w:r>
        <w:rPr/>
        <w:t>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┴───┴───┴───┴───┴───┴───┴───┴───┴───┴───┴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основной государственный регистрационный номер записи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ударственной регистрации  индивидуального предпринимател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енные    в    Единый   государственный   реестр    индивиду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ей  по  месту  жительства  данного  предпринимателя,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м показателя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┬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│        Наименование показателя       │   Значение показател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┴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иска составлен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лное наименование 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 _____________________   __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2</Words>
  <Characters>1692</Characters>
  <CharactersWithSpaces>14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2:00Z</dcterms:created>
  <dc:creator>Правительство Российской Федерации</dc:creator>
  <dc:description/>
  <dc:language>en-US</dc:language>
  <cp:lastModifiedBy/>
  <dcterms:modified xsi:type="dcterms:W3CDTF">2011-10-30T06:12:00Z</dcterms:modified>
  <cp:revision>2</cp:revision>
  <dc:subject>Выписка</dc:subject>
  <dc:title>Выписка из Единого государственного реестра индивидуальных предпринимател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