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есения за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ах на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к имущественный комплек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 в Еди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 и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Федеральной регист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и ее территориальными орган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ЕДИНОГО ГОСУДАРСТВЕННОГО РЕЕСТРА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НЕДВИЖИМОЕ ИМУЩЕСТВО И СДЕЛОК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 что  в  Едином  государственном  реестре  прав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 и сделок с ним "__" __________ 20__ г. закр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словный номер предприят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основан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составе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дастровый (или условный) номер объект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бъект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начение объект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щадь объект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(местоположение)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тор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.И.О., М.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0</Characters>
  <CharactersWithSpaces>1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юстиции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прав на недвижимое имущество и сделок с ним (сведения о прекращении предприятия как объекта пра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