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25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_ N ______,  поступивш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_____________, сообщаем, что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прав   на   недвижимое   имущество   и   сделок   с 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объ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авооблада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пра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граничения (обременения) пра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говоры участия в долевом строитель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Объект долев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ев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бъект долев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ев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Объект долев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ев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авопритяз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ленные в судебном порядке права треб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ыда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содержит сведения из Единого государствен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на  недвижимое  имущество  и сделок с ним на указанную в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 7  Федерального закона от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. N 122-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сделок с ним" использование сведений, 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выписке,  способами или в форме,  которые наносят 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    и    законным    интересам    правообладателей,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предусмотренную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4</Characters>
  <CharactersWithSpaces>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