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и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 прав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ОСУЩЕСТВЛЯЮЩИЙ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ЕДИНОГО ГОСУДАРСТВЕННОГО РЕЕСТРА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О И СДЕЛОК С НИМ О ПРАВАХ ОТДЕЛЬ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ИМЕЮЩИЕСЯ У НЕГО ОБЪЕКТЫ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 г.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____ N ________, поступивш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  ___________,    сообщаем,    что   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ринадлежат следующие объекты недвижим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дастровый (или условный) номер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азначение объ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аве (вид прав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 в  Едином  государственном  реестре  прав   на 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 сделок  с  ним  "__"  _________  г.  сделана 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е ограничения (обременения) пра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дастровый (или условный) номер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азначение объ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аве (вид прав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 в  Едином  государственном  реестре  прав   на 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 сделок  с  ним  "__"  __________  г.  сделана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е ограничения (обременения) пра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ыда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ыписке указаны сведения о правах, зарегистрированных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атьей  7  Федерального закона от 21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. N 122-ФЗ "О государственной регистрации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сделок с ним" использование сведений, 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выписке,  способами или в форме,  которые наносят 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    и    законным    интересам    правообладателей,  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предусмотренную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