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4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Инструкции о порядк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заполнения и выдачи свидетельст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 государственной регистрации прав...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в ред. Приказа Минюста РФ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4.12.2004 N 199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ОРГАН, ОСУЩЕСТВЛЯЮЩИЙ ГОСУДАРСТВЕННУЮ РЕГИСТРАЦИЮ ПРА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НА НЕДВИЖИМОЕ ИМУЩЕСТВО И СДЕЛОК С НИМ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ВЫПИС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ИЗ ЕДИНОГО ГОСУДАРСТВЕННОГО РЕЕСТРА ПРАВ НА НЕДВИЖИМО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ИМУЩЕСТВО И СДЕЛОК С НИМ О ПЕРЕХОДЕ ПРАВ НА ОБЪЕК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НЕДВИЖИМОГО ИМУЩЕСТ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__ г.                                     N 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 основании запроса от __________ N ________, поступившего 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ссмотрение   ________________,   сообщаем,    что    в    Едины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осударственный реестр прав на недвижимое имущество и сделок с ни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несены записи о государственной регистрации перехода прав на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. Кадастровый (или условный) номер объекта 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именование объекта 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значение объекта 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Адрес (местоположение) объекта 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2. Правообладатели (Ф.И.О.  физического лица,  полное наименова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юридического лица),  вид  права,  дата  и   номер  государствен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егистрации перехода права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2.1. 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2.2. 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2.3. 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ыписка выдана 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ыписка содержит сведения из Единого государственного  реестр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ав  на  недвижимое  имущество  и сделок с ним на указанную в не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ту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соответствии  со  статьей  7  Федерального закона от 21 ию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997 г. N 122-ФЗ "О государственной регистрации прав на недвижимо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мущество  и сделок с ним" использование сведений,  содержащихся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стоящей выписке,  способами или в форме,  которые наносят  ущерб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авам    и    законным    интересам    правообладателей,   влече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ветственность,  предусмотренную   законодательством   Российск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едерации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осударственный регистратор           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(Ф.И.О., подпись, М.П.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26</Words>
  <Characters>2851</Characters>
  <CharactersWithSpaces>243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6:12:00Z</dcterms:created>
  <dc:creator>Министерство юстиции Российской Федерации</dc:creator>
  <dc:description/>
  <dc:language>en-US</dc:language>
  <cp:lastModifiedBy/>
  <dcterms:modified xsi:type="dcterms:W3CDTF">2011-10-30T06:12:00Z</dcterms:modified>
  <cp:revision>2</cp:revision>
  <dc:subject>Выписка</dc:subject>
  <dc:title>Выписка из Единого государственного реестра прав на недвижимое имущество и сделок с ним о переходе прав на объект недвижимого имуществ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