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остановлением Правительства РФ от 12.11.2004 N 627, вступили в силу с 1 январ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инятии на уч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схозяйных недвижимых вещ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11.2004 N 627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, ОСУЩЕСТВЛЯЮЩИЙ ГОСУДАРСТВЕННУ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Ю ПРАВ (НАИМЕНОВАНИ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ИСКА ИЗ ЕДИНОГО ГОСУДАРСТВЕННОГО РЕЕСТРА ПР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НЕДВИЖИМОЕ ИМУЩЕСТВО И СДЕЛОК С НИМ О ПРИНЯТ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ЧЕТ БЕСХОЗЯЙНОГО ОБЪЕКТА НЕДВИЖИМОГО ИМУЩЕ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г.                              N 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заявления &lt;*&gt; от __________________ N __________, поступившего на рассмотрение _________________, сообщаем, что в Единый государственный реестр прав на недвижимое имущество и сделок с ним внесены записи о принятии на учет следующего бесхозяйного объекта недвижимого имущ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дастровый (или условный) номер объекта ________________________ 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(местоположение) объекта __________________________________ 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объекта 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начение объекта 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записи 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инятия на учет 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иска выдана __________________________________________________ 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гистратор _______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)             (подпись) (М.П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ются реквизиты представленного органом местного самоуправления заявления о принятии объекта недвижимого имущества на уче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</Words>
  <Characters>1824</Characters>
  <CharactersWithSpaces>15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2:00Z</dcterms:created>
  <dc:creator>Правительство Российской Федерации</dc:creator>
  <dc:description/>
  <dc:language>en-US</dc:language>
  <cp:lastModifiedBy/>
  <dcterms:modified xsi:type="dcterms:W3CDTF">2011-10-30T06:12:00Z</dcterms:modified>
  <cp:revision>2</cp:revision>
  <dc:subject>Выписка</dc:subject>
  <dc:title>Выписка из Единого государственного реестра прав на недвижимое имущество и сделок с ним о принятии на учет бесхозного объекта недвижимого 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