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РФ от 12.11.2004 N 627, вступили в силу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инятии на у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схозяйных недвижимых ве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11.2004 N 627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, ОСУЩЕСТВЛЯЮЩИЙ ГОСУДАРСТВЕН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Ю ПРАВ (НАИМЕНОВА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 ИЗ ЕДИНОГО ГОСУДАРСТВЕННОГО РЕЕСТРА 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НЕДВИЖИМОЕ ИМУЩЕСТВО И СДЕЛОК С НИМ О БЕСХОЗЯЙ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Е НЕДВИЖИМОГО ИМУЩЕСТВА, ПРИНЯТОМ НА УЧЕ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г.                              N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заявления от __________________ N ______________, поступившего на рассмотрение ___________, сообщаем, что в Единый государственный реестр прав на недвижимое имущество и сделок с ним об объекте недвижимого имущества, имеющего следующие реквиз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ый (или условный) номер объекта 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(местоположение) объекта 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 объекта 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адлежащего согласно записям Единого государственного реестра прав на недвижимое имущество и сделок с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 физического лица,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праве ___________________,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ид пра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ена запись о его принятии на учет в качестве бесхозяйного объекта недвижимого имущества в связи с отказом собственника от права собственности на 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ка выдана 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истратор 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             (подпись) (М.П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3</Characters>
  <CharactersWithSpaces>1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Правительство Российской Федерации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Единого государственного реестра прав на недвижимое имущество и сделок с ним о бесхозяйственном объекте недвижимого имущества, принятом на у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