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2.11.2004 N 627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нятии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хозяйных недвижимых ве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4 N 62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, ОСУЩЕСТВЛЯЮЩИЙ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Ю ПРАВ 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ЕДИНОГО ГОСУДАРСТВЕННОГО РЕЕСТРА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МУЩЕСТВО И СДЕЛОК С НИМ О ПРИН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Т БЕСХОЗЯЙНОГО ОБЪЕКТА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АВА СОБСТВЕННОСТИ НА КОТОР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 ОТКАЗАЛ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г.                                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&lt;*&gt; от ________________ N ____________, поступившего на рассмотрение __________, сообщаем, что в Единый государственный реестр прав на недвижимое имущество и сделок с ним внесены записи о принятии на учет следующего бесхозяйного объекта недвижимо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(или условный) номер объекта 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местоположение) объекта 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объекта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записи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инятия на учет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(полное наименование) собственника, отказавшегося от права ______________________________________________________________________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тор 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(подпись) (М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правлении выписки собственнику, отказавшемуся от права собственности на объект недвижимого имущества, указываются реквизиты его заявления. При направлении выписки органу местного самоуправления указываются реквизиты представленного данным органом заявления о принятии объекта недвижимого имущества на у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о принятии на учет бесхозного объекта недвижимого имущества, от права собственности на который собственник отказал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