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2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УЩЕСТВО И СДЕЛОК С НИМ О ПРИЗНАНИИ ПРАВО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ДЕЕСПОСОБНЫМ ИЛИ ОГРАНИЧЕННО 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 ___________ N ______, поступивш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_____________, сообщаем, что согласно записям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естра     прав на недвижимое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ыд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  содержит   имеющиеся    в ...   сведения  и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 прав на недвижимое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на указанную в ней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оответствии со статьей 7 Федерального закона от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. N 122-ФЗ   "О   государственной    регистрации 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имущество и   сделок   с ним" использование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  настоящей выписке, способами или в форме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осят ущерб правам и законным интересам правообладателей,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юстици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